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тказ за одобряване на подробен устройствен план (ПУП) – ИПУР от о.т. 8220 до о.т. 8199 и ИПРЗ на УПИ IX-1415, УПИ XI-„за трафопост“ в кв. 705 и VII-2080 в кв. 608 по плана на жил. р-н. „Мальовица“,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Дирекция „Инвестиционно проектиране, устройство и кадастър” е регистрирано заявление с вх. №УТ-29-5/11.03.2024 г. от Милен Рачев, чрез пълномощник Виктор Рачев (пълномощно с рег. №5800/08.10.2021 г.), с което административният орган е сезиран за одобряване на проект за ПУП – ИПУР от о.т. 8220 до о.т. 8199 и ИПРЗ на УПИ IX-1415, УПИ XI-„за трафопост“ в кв. 705 и VII-2080 в кв. 608 по плана на жил. р-н. „Мальовица“, гр. Рус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 ПУП-ИПУР и ИПРЗ се предвижда</w:t>
      </w:r>
      <w:r>
        <w:rPr>
          <w:sz w:val="24"/>
          <w:lang w:val="bg-BG" w:eastAsia="bg-BG"/>
        </w:rPr>
        <w:t xml:space="preserve"> </w:t>
      </w:r>
      <w:r>
        <w:rPr>
          <w:sz w:val="24"/>
          <w:lang w:val="bg-BG"/>
        </w:rPr>
        <w:t>заличаване част от уличната регулация между квартали 608 и 705, заличава се УПИ XI-„за трафопост“ в кв. 705, променят се регулационните граници на УПИ IX-1415 в кв. 705, като се определя нов регулационен номер УПИ XLVII-1221 и на УПИ VII-2080 в кв. 608, като се определя нов регулационен номер УПИ VII-1222. Застрояването на нов УПИ XLVII-1221 предвижда ограничителни линии на застрояване, разположени на по 3м от двете странични регулационни линии, на 5м от дъното на имота и по улично-регулационната линия към ул. „Ген. Кутузов“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 решение №1, прието с Протокол №07/27.03.2024 г. на ОЕСУТ е върнат проекта за ПУП с указание относно необходимостта възложителят да представи доказателства за съгласието на всички собственици и носители на вещни права в УПИ VII-1222 в кв. 608 за изменение на действащ ПУП-ЧЗРП, одобрен със Заповед №1644 от 08.09.1999 г. с оглед изискването на чл. 134, ал. 2, т. 6 от ЗУТ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 писмо с изх. №94М-2136-1/01.04.2024 г. на възложителя е указано горното, като същото е връчено на 04.04.2024 г., видно от известие за доставяне на Български пощи. В указания срок не са представени доказателства за наличие на необходимото съгласие. Същото е необходимо, тъй като</w:t>
      </w:r>
      <w:r>
        <w:rPr/>
        <w:t xml:space="preserve"> </w:t>
      </w:r>
      <w:r>
        <w:rPr>
          <w:lang w:val="bg-BG"/>
        </w:rPr>
        <w:t xml:space="preserve">и </w:t>
      </w:r>
      <w:r>
        <w:rPr>
          <w:sz w:val="24"/>
          <w:lang w:val="bg-BG"/>
        </w:rPr>
        <w:t>УПИ VII-1222 също е предмет на плана, поради което следва да бъдат изпълнени предпоставките на чл. 134, ал. 2, т. 6 ЗУТ, а именно да е налице съгласие на всички собственици на имоти, предмет на плана, т.е. и на собственика на УПИ VII-1222, за да може компетентният орган да одобри същия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 оглед установяване на всички относими факти и обстоятелства ОЕСУТ прави преценка, че УПИ VII-1222 също е предмет на плана, предвид факта, че с проекта се изменя улично регулационната граница на посочения УПИ, одобрена с предходен ПУП, одобрен със Заповед №1644 от 08.09.1999 г. С проекта за ПУП тази улично-регулационни линия се заличава, като се прокарва през нова регулационна граница на УПИ XLVII-1201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ледва да се отбележи, че по действалата съобразно предходен ПУП улично регулационна линия явяваща се граница на УПИ VII-1222 от юг е изградена плътна оград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лед като разгледа въпроса за: Проект за ПУП – ИПУР от о.т. 8220 до о.т. 8199 и ИПРЗ на УПИ IX-1415, УПИ XI-„за трафопост“ в кв. 705 и VII-2080 в кв. 608 по плана на жил. р-н. „Мальовица“, гр. Русе, с Протокол №13/26.06.24 г. ОЕСУТ не приема проекта,  като счита че следва да бъде постановен отказ за одобряване на ПУП, предвид липсата на изискуемото от нормата на чл. 134, ал. 2, т. 6 от ЗУТ съгласие на собственика на УПИ VII-1222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</w:t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1, т. 11 от ЗМСМА,  чл. 214, т. 1 ЗУТ, чл. 134, ал. 2, т. 6 и чл. 136, ал. 1 от ЗУТ и заявление с вх. №УТ-29-5/11.03.2024 г. от Милен Рачев, чрез пълномощник Виктор Рачев (пълномощно с рег. №5800/08.10.2021 г.), общинският съвет реш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тказва одобряване на подробен устройствен план (ПУП) – ИПУР от о.т. 8220 до о.т. 8199 и ИПРЗ на УПИ IX-1415, УПИ XI-„за трафопост“ в кв. 705 и VII-2080 в кв. 608 по плана на жил. р-н. „Мальовица“, гр. Русе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на основание чл. 136, ал. 1 ЗУТ, във връзка  с чл. 129, ал. 1 ЗУТ за обнародване  в „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може да се обжалва по реда на чл. 215, ал. 1 ЗУТ в 30–дневен срок от обнародването му в „Държавен вестник“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,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6:00Z</dcterms:created>
  <dc:creator>PC5</dc:creator>
  <dc:description/>
  <cp:keywords/>
  <dc:language>en-US</dc:language>
  <cp:lastModifiedBy>p.hristova</cp:lastModifiedBy>
  <cp:lastPrinted>2024-03-27T16:04:00Z</cp:lastPrinted>
  <dcterms:modified xsi:type="dcterms:W3CDTF">2024-09-11T08:40:00Z</dcterms:modified>
  <cp:revision>5</cp:revision>
  <dc:subject/>
  <dc:title>ДО</dc:title>
</cp:coreProperties>
</file>