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Откриване на процедура за продажба на общински недвижим имот, с идентификатор 47336.501.1472 по Кадастралната карта и кадастралните регистри на гр. Мартен, Община Русе, а съгласно Застроителния и регулационен план представляващ УПИ XVII-1472 в кв. 54, с адрес  гр. Мартен, ул. „Илю войвода“ №4-А, по реда на чл. 35, ал. 3 от ЗОС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В Община Русе е постъпило заявление вх. №ОИ-01-7/16.05.2024 г. от Митко Митев с искане за закупуване на общински поземлен имот с идентификатор 47336.501.1472 по КККР на гр. Мартен, с административен адрес гр. Мартен, ул. „Илю войвода“ №4-А, с площ от 849 кв.м., трайно предназначение на територията: Урбанизирана, с начин на трайно ползване: Ниско застрояване (до 10 м), а съгласно Застроителния и регулационен план на гр. Мартен представляващ урегулиран поземлен имот (УПИ) ХVII-1472 в кв. 54.</w:t>
      </w:r>
    </w:p>
    <w:p>
      <w:pPr>
        <w:pStyle w:val="TextBodyIndent"/>
        <w:ind w:firstLine="567"/>
        <w:rPr/>
      </w:pPr>
      <w:r>
        <w:rPr/>
        <w:t xml:space="preserve">За имота е съставен АЧОС №11098/28.05.2024 г., вписан под №92, том 17, Н.Д. 3564, ДВР 6812, вх.рег.№6973 от 04.06.2024 г. </w:t>
      </w:r>
      <w:r>
        <w:rPr>
          <w:rFonts w:eastAsia="Calibri"/>
        </w:rPr>
        <w:t>по описа на Службата по вписвания – Русе.</w:t>
      </w:r>
    </w:p>
    <w:p>
      <w:pPr>
        <w:pStyle w:val="TextBodyIndent"/>
        <w:ind w:firstLine="567"/>
        <w:rPr/>
      </w:pPr>
      <w:r>
        <w:rPr/>
        <w:t xml:space="preserve">Съгласно Н.А. №103/30.05.2019 г. за покупко-продажба на недвижим имот, том IV, рег. №5777, дело №529/2019 г. по описа на нотариус рег. №629 на НК с район на действие РС – Русе, Митко Митев е собственик на масивна, едноетажна, еднофамилна жилищна сграда, застроена върху 188 кв.м., функционално свързана с гараж със застроена площ  от 28,12 кв.м., изградени въз основа на Разрешение за строеж №6/27.05.1993 г., съобразно одобрени проекти на10.05.1993 г. от отдел АСИ при Община Русе, върху общински имот, представляващ УПИ ХVII-1472 в кв. 54 по действащия план на гр. Мартен, с административен адрес: гр. Мартен, ул. „Илю войвода“ №4А. </w:t>
      </w:r>
    </w:p>
    <w:p>
      <w:pPr>
        <w:pStyle w:val="TextBodyIndent"/>
        <w:ind w:firstLine="567"/>
        <w:rPr/>
      </w:pPr>
      <w:r>
        <w:rPr/>
        <w:t>За законността на сградата Митко Митев е представил Договор от 24.09.1992 г. за отстъпено право на строеж, сключен на основание Заповед №1502/15.09.1992 г. между Кмета на Община Русе и Милко Петков и Красимира Петкова,  копие от уведомително писмо (платежно) от 23.09.1992 г. за извършено плащане за отстъпеното право на строеж, както и копие от разрешението за строеж и одобрените инвестиционни проекти, посочени по-горе. Изградената сграда, функционално свързана с гаража, собственост на Митко Митев, отговаря на изискванията, установени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Пазарната стойност на гореописания общински имот, определена от лицензиран оценител е в размер на 25 950,00 лв. (двадесет и пет хиляди деветстотин и петдесет лева)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9 959,00 лв. (девет хиляди деветстотин петдесет и девет лева).</w:t>
      </w:r>
    </w:p>
    <w:p>
      <w:pPr>
        <w:pStyle w:val="TextBodyIndent"/>
        <w:ind w:firstLine="567"/>
        <w:rPr/>
      </w:pPr>
      <w:r>
        <w:rPr>
          <w:rFonts w:eastAsia="Calibri"/>
        </w:rPr>
        <w:t>Данъчната оценка на имота, съгласно удостоверение, издадено от Дирекция МДТ при Община Русе, е в размер на 4 613,50 лв.</w:t>
      </w:r>
      <w:r>
        <w:rPr/>
        <w:t xml:space="preserve"> (четири хиляди шестстотин и тринадесет лева и петдесет стотинки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6/17.06.2024 г. дава своето съгласие за продажба на общински имот </w:t>
      </w:r>
      <w:r>
        <w:rPr>
          <w:lang w:val="bg-BG"/>
        </w:rPr>
        <w:t>с идентификатор 47336.501.1472 по КККР на гр. Мартен, с площ от 849 кв.м., трайно предназначение на територията: Урбанизирана, с начин на трайно ползване: Ниско застрояване (до 10 м), а съгласно Застроителния и регулационен план на гр. Мартен представляващ УПИ ХVII-1472 в кв. 54,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 xml:space="preserve">с адрес гр. Мартен, ул. „Илю войвода“ №4-А, </w:t>
      </w:r>
      <w:r>
        <w:rPr>
          <w:rFonts w:eastAsia="Calibri"/>
          <w:lang w:val="bg-BG"/>
        </w:rPr>
        <w:t>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3 и ал. 6, чл. 8, ал. 1 и ал. 9, чл. 41, ал. 2 от Закона за общинската собственост, чл. 31, ал. 1 от Наредба №1 за общинската собственост на Общински съвет – Русе, Заявление вх. №ОИ-01-7/16.05.2024 г. и извлечение от Протокол №6/17.06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  <w:b/>
        </w:rPr>
        <w:t xml:space="preserve">1.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4 г. с продажба на общински имот </w:t>
      </w:r>
      <w:r>
        <w:rPr/>
        <w:t>с идентификатор 47336.501.1472 по КККР на гр. Мартен, с площ от 849 кв.м., трайно предназначение на територията: Урбанизирана, с начин на трайно ползване: Ниско застрояване (до 10 м), а съгласно Застроителния и регулационен план на гр. Мартен представляващ УПИ ХVII-1472 в кв. 54,</w:t>
      </w:r>
      <w:r>
        <w:rPr>
          <w:rFonts w:eastAsia="Calibri"/>
        </w:rPr>
        <w:t xml:space="preserve"> </w:t>
      </w:r>
      <w:r>
        <w:rPr/>
        <w:t>с адрес гр. Мартен, ул. „Илю войвода“ №4-А,</w:t>
      </w:r>
      <w:r>
        <w:rPr>
          <w:rFonts w:eastAsia="Calibri"/>
        </w:rPr>
        <w:t xml:space="preserve"> предмет на </w:t>
      </w:r>
      <w:r>
        <w:rPr/>
        <w:t xml:space="preserve">АЧОС №11098/28.05.2024 г., вписан под №92, том 17, Н.Д. 3564, ДВР 6812, вх.рег.№6973 от 04.06.2024 г. </w:t>
      </w:r>
      <w:r>
        <w:rPr>
          <w:rFonts w:eastAsia="Calibri"/>
        </w:rPr>
        <w:t>по описа на Службата по вписвания – Русе, с прогнозен приход от продажбата в размер на 25 950,00 лв. (двадесет и пет хиляди деветстотин и петдесет лева), без включени дължими данъци и такс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продажба на общински имот </w:t>
      </w:r>
      <w:r>
        <w:rPr>
          <w:lang w:val="bg-BG"/>
        </w:rPr>
        <w:t>с идентификатор 47336.501.1472 по КККР на гр. Мартен, с площ от 849 кв.м., трайно предназначение на територията: Урбанизирана, с начин на трайно ползване: Ниско застрояване (до 10 м), а съгласно Застроителния и регулационен план на гр. Мартен представляващ УПИ ХVII-1472 в кв. 54,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с адрес гр. Мартен, ул. „Илю войвода“ №4-А,</w:t>
      </w:r>
      <w:r>
        <w:rPr>
          <w:rFonts w:eastAsia="Calibri"/>
          <w:lang w:val="bg-BG"/>
        </w:rPr>
        <w:t xml:space="preserve"> предмет на </w:t>
      </w:r>
      <w:r>
        <w:rPr>
          <w:lang w:val="bg-BG"/>
        </w:rPr>
        <w:t xml:space="preserve">АЧОС №11098/28.05.2024 г., вписан под №92, том 17, Н.Д. 3564, ДВР 6812, вх.рег.№6973 от 04.06.2024 г. </w:t>
      </w:r>
      <w:r>
        <w:rPr>
          <w:rFonts w:eastAsia="Calibri"/>
          <w:lang w:val="bg-BG"/>
        </w:rPr>
        <w:t xml:space="preserve">по описа на Службата по вписвания – Русе, на </w:t>
      </w:r>
      <w:r>
        <w:rPr>
          <w:rFonts w:eastAsia="Calibri"/>
          <w:b/>
          <w:lang w:val="bg-BG"/>
        </w:rPr>
        <w:t>Митко Митев</w:t>
      </w:r>
      <w:r>
        <w:rPr>
          <w:rFonts w:eastAsia="Calibri"/>
          <w:lang w:val="bg-BG"/>
        </w:rPr>
        <w:t xml:space="preserve"> на цена от </w:t>
      </w:r>
      <w:r>
        <w:rPr>
          <w:rFonts w:eastAsia="Calibri"/>
          <w:b/>
          <w:lang w:val="bg-BG"/>
        </w:rPr>
        <w:t>25 950,00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 xml:space="preserve">лв. </w:t>
      </w:r>
      <w:r>
        <w:rPr>
          <w:rFonts w:eastAsia="Calibri"/>
          <w:lang w:val="bg-BG"/>
        </w:rPr>
        <w:t xml:space="preserve">(двадесет и пет хиляди деветстотин и петдесет лева)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01-7/16.05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098/28.05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НА №103/30.05.2019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Договор от 24.09.1992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Разрешение за строеж №6/27.05.1993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Уведомително писмо от 23.09.1992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9. Копие на данъч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0. Копие от Протокол №6/17.06.2024 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560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c.velikova</cp:lastModifiedBy>
  <cp:lastPrinted>2021-04-28T17:50:00Z</cp:lastPrinted>
  <dcterms:modified xsi:type="dcterms:W3CDTF">2024-08-20T06:03:00Z</dcterms:modified>
  <cp:revision>72</cp:revision>
  <dc:subject/>
  <dc:title>До</dc:title>
</cp:coreProperties>
</file>