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bg-BG"/>
        </w:rPr>
        <w:t>П Р Е Д Л О Ж Е Н И 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О</w:t>
      </w:r>
      <w:r>
        <w:rPr>
          <w:lang w:val="bg-BG"/>
        </w:rPr>
        <w:t>пределяне на поземлен имот - като общински обект от първостепенно значение и д</w:t>
      </w:r>
      <w:r>
        <w:rPr>
          <w:bCs/>
          <w:lang w:val="bg-BG"/>
        </w:rPr>
        <w:t>опълване на Годишната програма за управление и разпореждане с имоти, общинска собственост в Община Русе през 2024 година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 Община Русе е получено заявление с регистрационен индекс 30-7967-3#1/14.11.2022 год. от Ивелин Костадинов - управител на „ИВ ТРАНС О9“ ЕООД, за процедура по промяна предназначението на ПИ 63427.43.17 - общинска публична собственост, трайно предназначение на територията: „Земеделска“, НТП „За селскостопански, горски, ведомствен път“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Със Заповед № РД-01-1511/31.05.2022 г. на Кмета на Община Русе е одобрен Подробен устройствен план /ПУП/ – План за улична регулация /ПУР/ от о.т. 10836 до нова о.т. 10837 засягаща частично ПИ 63427.43.17 в местност „Софта бюлюк“, землище на гр. Русе, предвидена за изпълнение като нова улица за осигуряване на транспортен достъп до ПИ 63427.43.23, собственост на „ИВ ТРАНС О9“ ЕООД. Проектираната улица не е предвидена като такава от първостепенната улична мрежа на града.</w:t>
      </w:r>
    </w:p>
    <w:p>
      <w:pPr>
        <w:pStyle w:val="Normal"/>
        <w:ind w:firstLine="708"/>
        <w:jc w:val="both"/>
        <w:rPr/>
      </w:pPr>
      <w:r>
        <w:rPr>
          <w:lang w:val="bg-BG"/>
        </w:rPr>
        <w:t>Имотът попада в строителните граници на гр. Русе, съгласно одобрения Общ устройствен план на Община Русе и с одобряването му с Решение № 304/2020 г., Общински съвет – Русе е дал съгласието си за тов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Съгласно Скица-проект, издадена от СГКК – Русе, от имота се обособяват нови поземлени имоти с проектни идентификатори. За имотите се определя устройствена зона „Смесена многофункционална – разновидност 2 (Смф2), съответстваща на Общия устройствен план на Община Русе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И с идентификатор 63427.43.17 е общинска собственост, има съставен Акт за публична общинска собственост № 10659/19.12.2022 год., а след изработването на Скица-проект и разделянето му е съставен АПОС № 11237/24.09.2024 г. на ПИ с проектен идентификатор 63427.43.34, предвиден за промяна на предназначението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Към настоящия момент улицата представлява селскостопански път без трайна настилка от довеждащ път, като и двата са неизползваеми за икономическа дейност и движение на транспортни машини.</w:t>
      </w:r>
    </w:p>
    <w:p>
      <w:pPr>
        <w:pStyle w:val="Normal"/>
        <w:ind w:firstLine="708"/>
        <w:jc w:val="both"/>
        <w:rPr/>
      </w:pPr>
      <w:r>
        <w:rPr>
          <w:lang w:val="bg-BG"/>
        </w:rPr>
        <w:t>С влезлия в сила ПУП - ПУР, общинския имот 63427.43.34 е предназначен за обслужваща улица. Предвижда се габарита на улицата да се състои от пътно платно с ширина 7,00 метра, която ще бъде и основен достъп за съседните имоти.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lang w:val="bg-BG"/>
        </w:rPr>
        <w:t>Със скицата-проект е определена площ от 2 028 кв.м. за ПИ с проектен идентификактор 63427.43.34, подлежаща на промяна предназначението на земята по реда на ЗОЗЗ, едновременно с процедурата по промяна предназначението на ПИ 63427.43.23. Съобразно предвижданията на одобрения и влязъл в сила ПУП – ПУР, улицата, предвидена за изпълнение спрямо ПИ 63427.43.34, попада в приложното поле на чл. 24, ал. 7 от ЗОЗЗ, предполагащ улеснена процедура за промяна на предназначението на земята, доколкото са изпълнени условията, визирани в хипотезата на правната норма. Доколкото предвидената улица не е такава от първостепенната улична мрежа на града, за ангажиране приложението на чл. 24, ал. 7 от ЗОЗЗ се налага същата да бъде определена за обект от първостепенно значение за Община Русе, допълвайки съответно Годишната програма за управление и разпореждане с имотите – общинска собственост за 2024 г., съгласно чл. 8, ал. 9 от ЗОС, във връзка с § 1, т. 6 от ДР към ЗОС и § 5, т. 73 от ДР към ЗУТ.</w:t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val="bg-BG"/>
        </w:rPr>
        <w:t>На основание чл. 21, ал. 1, т. 8 и чл. 21, ал. 2 от Закона за местното самоуправление и местната администрация, във връзка с чл. 8, ал. 9 от Закона за общинската собственост, §1, т. 6 от Допълнителни разпоредби на Закона за общинската собственост, §5, т. 73 от ДРЗУТ и чл. 24, ал. 7 от ЗОЗЗ, съобразно предвижданията на ПУП-ПУР, одобрен с влязла в сила Заповед № РД-01-1511/31.05.2022 г. на Кмета на Община Русе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567"/>
        <w:rPr/>
      </w:pPr>
      <w:r>
        <w:rPr>
          <w:rFonts w:eastAsia="Calibri"/>
        </w:rPr>
        <w:t xml:space="preserve">Определя като обект от </w:t>
      </w:r>
      <w:r>
        <w:rPr>
          <w:rFonts w:eastAsia="Calibri"/>
          <w:b/>
        </w:rPr>
        <w:t>първостепенно значение</w:t>
      </w:r>
      <w:r>
        <w:rPr>
          <w:rFonts w:eastAsia="Calibri"/>
        </w:rPr>
        <w:t xml:space="preserve"> за Община Русе и допълва Годишната програма за управление и разпореждане с имотите, общинска собственост в Община Русе през 2024 година като включва в списъка на „Обектите от първостепенно общинско значение“ ПИ с идентификатор 63427.43.34 по КККР на гр. Русе, местност „Софта бюлюк“, с площ 2 028 кв.м., трайно предназначение на територията: Земеделска, начин на трайно ползване: За селскостопански, горски, ведомствен път, 3 (трета) категория при неполивни условия, като дава съгласие за промяна предназначението на имота от земеделска в територия на транспорта, върху който е предвидено изграждането на улица, съобразно ПУП-ПУР, одобрен с влязла в сила Заповед № РД-01-1511/31.05.2022 г. на Кмета на Община Русе, попадащ в обхвата на новопроектирани </w:t>
      </w:r>
      <w:r>
        <w:rPr/>
        <w:t xml:space="preserve">о.т. 10836 до нова о.т. 10837. </w:t>
      </w:r>
    </w:p>
    <w:p>
      <w:pPr>
        <w:pStyle w:val="TextBodyIndent"/>
        <w:ind w:firstLine="567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>1. Заповед № РД-01-1511/31.05.2022 год.</w:t>
      </w:r>
      <w:r>
        <w:rPr>
          <w:lang w:val="bg-BG"/>
        </w:rPr>
        <w:t>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Схема за ПУП-</w:t>
      </w:r>
      <w:r>
        <w:rPr>
          <w:lang w:val="bg-BG"/>
        </w:rPr>
        <w:t xml:space="preserve"> </w:t>
      </w:r>
      <w:r>
        <w:rPr>
          <w:rFonts w:eastAsia="Calibri"/>
          <w:lang w:val="bg-BG"/>
        </w:rPr>
        <w:t>ПУР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Извадка от ОУПО Русе;</w:t>
      </w:r>
    </w:p>
    <w:p>
      <w:pPr>
        <w:pStyle w:val="Normal"/>
        <w:ind w:firstLine="1560"/>
        <w:jc w:val="both"/>
        <w:rPr/>
      </w:pPr>
      <w:r>
        <w:rPr>
          <w:rFonts w:eastAsia="Calibri"/>
          <w:lang w:val="bg-BG"/>
        </w:rPr>
        <w:t>4. Скица-проект на ПИ с идентификатор № 63427.43.34;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</w:tabs>
        <w:jc w:val="both"/>
        <w:rPr/>
      </w:pPr>
      <w:r>
        <w:rPr>
          <w:rFonts w:eastAsia="Times New Roman"/>
          <w:lang w:val="bg-BG"/>
        </w:rPr>
        <w:t xml:space="preserve">                         </w:t>
      </w:r>
      <w:r>
        <w:rPr>
          <w:rFonts w:eastAsia="Calibri"/>
          <w:lang w:val="bg-BG"/>
        </w:rPr>
        <w:t>5. Удостоверение за характеристики на поземлен имот в земеделска територия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ab/>
        <w:tab/>
        <w:t xml:space="preserve">   </w:t>
      </w:r>
      <w:r>
        <w:rPr>
          <w:rFonts w:eastAsia="Calibri"/>
          <w:lang w:val="bg-BG"/>
        </w:rPr>
        <w:t>6.</w:t>
      </w:r>
      <w:r>
        <w:rPr>
          <w:lang w:val="bg-BG"/>
        </w:rPr>
        <w:t xml:space="preserve"> </w:t>
      </w:r>
      <w:r>
        <w:rPr>
          <w:rFonts w:eastAsia="Calibri"/>
          <w:lang w:val="bg-BG"/>
        </w:rPr>
        <w:t>Акт за публична общинска собственост № 11237/24.09.2024 год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135" w:footer="5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52:00Z</dcterms:created>
  <dc:creator>Tinka Borisova</dc:creator>
  <dc:description/>
  <cp:keywords/>
  <dc:language>en-US</dc:language>
  <cp:lastModifiedBy>p.hristova</cp:lastModifiedBy>
  <cp:lastPrinted>2024-08-23T17:05:00Z</cp:lastPrinted>
  <dcterms:modified xsi:type="dcterms:W3CDTF">2024-10-09T05:44:00Z</dcterms:modified>
  <cp:revision>103</cp:revision>
  <dc:subject/>
  <dc:title>До</dc:title>
</cp:coreProperties>
</file>