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–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>Приемане на решение относно одобряване, приемане и придобиване на инвестиции, извършени в активи – общинска собственост, от „Водоснабдяване и канализация“ ООД – Русе на територията на Община Русе за периода от 01.01.2023 г. до 31.12.2023 г., съгласно Договор за стопанисване, поддържане и експлоатация на ВиК системите и съоръженията и предоставянето им за управлени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ъгласно Договор от </w:t>
      </w:r>
      <w:r>
        <w:rPr>
          <w:color w:val="000000"/>
        </w:rPr>
        <w:t>17.12.2015 г.,</w:t>
      </w:r>
      <w:r>
        <w:rPr/>
        <w:t xml:space="preserve"> Асоциацията по водоснабдяване и канализация на обособената територия, обслужвана от „Водоснабдяване и канализация“ ООД – Русе е предоставила на „Водоснабдяване и канализация“ ООД – Русе в качеството си на „Оператор“ изключителното право да стопанисва, поддържа и експлоатира ВиК системите и съоръженията, публична собственост в обособената територия, включително и тези собственост на Община Русе.</w:t>
      </w:r>
    </w:p>
    <w:p>
      <w:pPr>
        <w:pStyle w:val="Normal"/>
        <w:jc w:val="both"/>
        <w:rPr/>
      </w:pPr>
      <w:r>
        <w:rPr/>
        <w:tab/>
        <w:t>Инвестициите в публичните активи се формират по три възможни начин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възникване на авария, съгласно чл. 72, ал. 2 от Закона за устройство на територията (ЗУТ), като работите по отстраняване на аварията започват веднага и за отстраняването ѝ се налага подмяна на тръба над 10 ме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лед извършване на текущ ремонт без разрешение за строеж, съгласно чл. 151, ал. 1, т. 2 от ЗУТ, с който не се променя трасето и техническите характер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вестиция по реда на глава осма, раздел </w:t>
      </w:r>
      <w:r>
        <w:rPr>
          <w:lang w:val="en-US"/>
        </w:rPr>
        <w:t>III</w:t>
      </w:r>
      <w:r>
        <w:rPr/>
        <w:t xml:space="preserve"> от ЗУТ с издаване на разрешение за строеж. При този начин се спазват всички процедури и разпоредби на ЗУТ и съответните наредби, съпътстващи инвестиционния процес до завършване на обекта. Същият се приема от държавна приемателна комисия, след съставяне на протокол обр. 16 и издаване на Разрешение за ползване или Удостоверение за въвеждане в експлоатация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За периода от 01.01.2023 г. до 31.12.2023 г., „Водоснабдяване и канализация“ ООД – Русе е направило инвестиции във връзка с рехабилитация и реконструкция на съществуваща ВиК инфраструктура, както и изграждане на нови такива на територията на Община Русе, в размер на </w:t>
      </w:r>
      <w:r>
        <w:rPr>
          <w:b/>
        </w:rPr>
        <w:t>3 932 559,00 лева (три милиона деветстотин тридесет и две хиляди петстотин петдесет и девет лева, нула стотинки</w:t>
      </w:r>
      <w:r>
        <w:rPr>
          <w:b/>
          <w:color w:val="000000"/>
        </w:rPr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В тази връзка, със Заповед №ВиК-18-11/20.03.2024 г. на Областния управител на Област Русе и Председател на Асоциацията по ВиК на обособената територия, обслужвана от „ВиК“ ООД-Русе е назначена междуведомствена комисия, която да извърши проверка на място (където видимо е възможно) на инвестициите, реализирани в активи – общинска собственост от страна на „Водоснабдяване и канализация“ ООД – Русе, на територията на Община Русе, за периода от 01.01.2023 г. до 31.12.2023 г. Осъществена е проверка по документи и на място на инвестициите, като е установено, че същите са реализирани в пълния обем от страна на оператора и функционират нормално. Изготвен е протокол с предложение от страна на комисията, Община Русе да придобие реализираните инвестиции за периода от 01.01.2023 г. до 31.12.2023 г. в размер на </w:t>
      </w:r>
      <w:r>
        <w:rPr>
          <w:b/>
        </w:rPr>
        <w:t>3 932 559,00 лева (три милиона деветстотин тридесет и две хиляди петстотин петдесет и девет лева, нула стотинки</w:t>
      </w:r>
      <w:r>
        <w:rPr>
          <w:b/>
          <w:color w:val="000000"/>
        </w:rPr>
        <w:t xml:space="preserve">). </w:t>
      </w:r>
      <w:r>
        <w:rPr/>
        <w:t>Съгласно разпоредбата на чл. 198б, т. 2 от Закона за водите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jc w:val="both"/>
        <w:rPr/>
      </w:pPr>
      <w:r>
        <w:rPr/>
        <w:tab/>
        <w:t>С оглед на 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 самоуправление и местна администрация, във връзка с чл. 8, ал. 1 и чл. 34, ал. 1 от Закона за общинската собственост, във връзка с чл. 198б, т. 2 и чл. 198ж от Закона за водите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Bodytext201"/>
        <w:shd w:fill="auto" w:val="clear"/>
        <w:spacing w:lineRule="auto" w:line="240" w:before="0" w:after="0"/>
        <w:rPr>
          <w:b/>
          <w:b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1. Одобрява и дава съгласие Община Русе да приеме и да придобие инвестиции, извършени в активи – общинска собственост от страна на „Водоснабдяване и канализация“ ООД – Русе, на територията на Община Русе, за периода от 01.01.2023 г. до 31.12.2023 год., в размер на </w:t>
      </w:r>
      <w:r>
        <w:rPr>
          <w:b/>
          <w:sz w:val="24"/>
          <w:szCs w:val="24"/>
        </w:rPr>
        <w:t>3 932 559,00 лева (три милиона деветстотин тридесет и две хиляди петстотин петдесет и девет лева, нула стотинки</w:t>
      </w:r>
      <w:r>
        <w:rPr>
          <w:b/>
          <w:color w:val="000000"/>
          <w:sz w:val="24"/>
          <w:szCs w:val="24"/>
        </w:rPr>
        <w:t xml:space="preserve">),  </w:t>
      </w:r>
      <w:r>
        <w:rPr>
          <w:sz w:val="24"/>
          <w:szCs w:val="24"/>
        </w:rPr>
        <w:t xml:space="preserve">представляващи рехабилитация и реконструкция на съществуваща ВиК инфраструктура – публична общинска собственост, както и изграждане на нова такава, подробно описани в нарочен списък – </w:t>
      </w:r>
      <w:r>
        <w:rPr>
          <w:color w:val="000000"/>
          <w:sz w:val="24"/>
          <w:szCs w:val="24"/>
        </w:rPr>
        <w:t>Приложение №</w:t>
      </w:r>
      <w:r>
        <w:rPr>
          <w:sz w:val="24"/>
          <w:szCs w:val="24"/>
        </w:rPr>
        <w:t xml:space="preserve">4, неразделна част от настоящото решение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2. Дава съгласие, след придобиване на инвестициите (активите) по т. 1 от настоящото решение, същите да бъдат предоставени за управление на Асоциацията по водоснабдяване и канализация на обособената територия, обслужвана от „Водоснабдяване и канализация“ ООД – Русе, при съответно спазване на §9, ал. 10 от ПЗР към </w:t>
      </w:r>
      <w:r>
        <w:rPr>
          <w:bCs/>
        </w:rPr>
        <w:t>Закона за изменение и допълнение на Закона за водите </w:t>
      </w:r>
      <w:r>
        <w:rPr/>
        <w:t xml:space="preserve"> (обнародван в Държавен вестник, брой 103/2013 г., изменен и допълнен в Държавен вестник, брой 58/2015 г.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>
          <w:b/>
        </w:rPr>
        <w:tab/>
        <w:t>При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/>
        <w:tab/>
        <w:t xml:space="preserve">1. Списък на инвестиции (активи), направени от страна на „Водоснабдяване и канализация“ ООД – Русе за периода от 01.01.2023 г. до 31.12.2023 г., във връзка с рехабилитация и реконструкция на съществуваща ВиК инфраструктура – публична общинска собственост, както и изградената нова такава на територията на Община Русе – </w:t>
      </w:r>
      <w:r>
        <w:rPr>
          <w:color w:val="000000"/>
        </w:rPr>
        <w:t>Приложение №4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/>
        <w:t>2. Протокол на междуведомствената комисия, назначена със Заповед №ВиК-18-11/20.03.2024 г. на Областен управител на Област Русе и Председател на Асоциацията по ВиК на обособената територия, обслужвана от „ВиК“ ООД – Русе – електронен об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418" w:gutter="0" w:header="0" w:top="1418" w:footer="391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Bodytext20">
    <w:name w:val="Body text (20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264" w:before="8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59:00Z</dcterms:created>
  <dc:creator>Колева</dc:creator>
  <dc:description/>
  <cp:keywords/>
  <dc:language>en-US</dc:language>
  <cp:lastModifiedBy>a.georgieva</cp:lastModifiedBy>
  <cp:lastPrinted>2024-09-25T16:56:00Z</cp:lastPrinted>
  <dcterms:modified xsi:type="dcterms:W3CDTF">2024-10-07T06:30:00Z</dcterms:modified>
  <cp:revision>5</cp:revision>
  <dc:subject/>
  <dc:title>ДО</dc:title>
</cp:coreProperties>
</file>