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06" w:hanging="1406"/>
        <w:jc w:val="both"/>
        <w:rPr>
          <w:bCs/>
          <w:u w:val="single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>Учредяване безвъзмездно право на управление на „Общински детски център за култура и изкуство – Русе“ при Община Русе, върху част от недвижим имот – частна общинска собственост, с административен адрес град Русе, ул. „Панайот Хитов“ №9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val="bg-BG"/>
        </w:rPr>
      </w:pPr>
      <w:r>
        <w:rPr>
          <w:rFonts w:eastAsia="Calibri"/>
          <w:b/>
          <w:bCs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/>
      </w:pPr>
      <w:r>
        <w:rPr/>
        <w:t>Община Русе е собственик на сграда с идентификатор 63427.2.108.1 по Кадастралната карта и кадастралните регистри (КККР) на гр. Русе, с площ от 207 кв.м., брой етажи: 1, с предназначение: Друг вид сграда за обитаване, заедно с прилежащите тавански помещения, представляващи ателиета, с обща площ от 207 кв.м., с административен адрес гр. Русе, ул. „Панайот Хитов“ №9.</w:t>
      </w:r>
    </w:p>
    <w:p>
      <w:pPr>
        <w:pStyle w:val="TextBodyIndent"/>
        <w:ind w:firstLine="709"/>
        <w:rPr/>
      </w:pPr>
      <w:r>
        <w:rPr/>
        <w:t>За имота е съставен АЧОС №7235/07.05.2014 г., вписан под №67, том 15, Н.Д. 2862, ДВР 6001, вх. рег. №6100 от 13.05.2014 г. по описа на Службата вписвания - Русе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bg-BG"/>
        </w:rPr>
        <w:t xml:space="preserve">Във връзка с големия интерес на деца и родители към изобразителните дейности и необходимостта от допълнителна материална база, с Доклад вх. №90-21-21/09.09.2024 г. Директорът на „Общински детски център за култура и изкуство – Русе“ желае да им бъдат предоставени безвъзмездно за управление ателиетата, разположени на таванския етаж от сграда с идентификатор 63427.2.108.1 по КККР на гр. Русе, с административен адрес гр. Русе, ул. „Панайот Хитов“ №9. </w:t>
      </w:r>
    </w:p>
    <w:p>
      <w:pPr>
        <w:pStyle w:val="TextBodyIndent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МСМА, чл. 12, ал. 1 и ал. 4 от Закона за общинската собственост, във връзка с чл. 12, ал. 2 от Наредба №1 за общинската собственост  на Общински съвет – Русе, </w:t>
      </w:r>
      <w:r>
        <w:rPr>
          <w:rFonts w:eastAsia="Calibri"/>
          <w:b/>
          <w:lang w:val="bg-BG"/>
        </w:rPr>
        <w:t>Общински съвет – Русе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учредяване безвъзмездно право на управление върху част от сграда с идентификатор 63427.2.108.1 по Кадастралната карта и кадастралните регистри на гр. Русе, </w:t>
      </w:r>
      <w:r>
        <w:rPr/>
        <w:t xml:space="preserve">с площ от 207 кв.м., брой етажи: 1, с предназначение: Друг вид сграда за обитаване, представляваща тавански помещения – ателиета, с обща площ от 207 кв.м., с административен адрес гр. Русе, ул. „Панайот Хитов“ № 9, </w:t>
      </w:r>
      <w:r>
        <w:rPr>
          <w:rFonts w:eastAsia="Calibri"/>
        </w:rPr>
        <w:t>предмет на АЧОС №7235 от 07.05.2014 г., вписан под №67, том 15, Н.Д. 2862, ДВР 6001, вх. рег. №6100 от 13.05.2014 г. по описа на Службата вписвания – Русе, в полза на Общински детски център за култура и изкуство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Решението подлежи на контрол и на оспорване по реда, предвиден в чл. 45 ЗМСМА, във връзка с чл. 8, ал. 11 от ЗОС чрез Общински съвет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1. Копие на Доклад</w:t>
      </w:r>
      <w:r>
        <w:rPr>
          <w:lang w:val="bg-BG"/>
        </w:rPr>
        <w:t xml:space="preserve"> вх. №90</w:t>
      </w:r>
      <w:r>
        <w:rPr>
          <w:lang w:val="ru-RU"/>
        </w:rPr>
        <w:t>-</w:t>
      </w:r>
      <w:r>
        <w:rPr>
          <w:lang w:val="bg-BG"/>
        </w:rPr>
        <w:t>21</w:t>
      </w:r>
      <w:r>
        <w:rPr>
          <w:lang w:val="ru-RU"/>
        </w:rPr>
        <w:t>-</w:t>
      </w:r>
      <w:r>
        <w:rPr>
          <w:lang w:val="bg-BG"/>
        </w:rPr>
        <w:t>21</w:t>
      </w:r>
      <w:r>
        <w:rPr>
          <w:lang w:val="ru-RU"/>
        </w:rPr>
        <w:t>/</w:t>
      </w:r>
      <w:r>
        <w:rPr>
          <w:lang w:val="bg-BG"/>
        </w:rPr>
        <w:t>09</w:t>
      </w:r>
      <w:r>
        <w:rPr>
          <w:lang w:val="ru-RU"/>
        </w:rPr>
        <w:t>.0</w:t>
      </w:r>
      <w:r>
        <w:rPr>
          <w:lang w:val="bg-BG"/>
        </w:rPr>
        <w:t>9</w:t>
      </w:r>
      <w:r>
        <w:rPr>
          <w:lang w:val="ru-RU"/>
        </w:rPr>
        <w:t>.20</w:t>
      </w:r>
      <w:r>
        <w:rPr>
          <w:lang w:val="bg-BG"/>
        </w:rPr>
        <w:t>24 г.</w:t>
      </w:r>
      <w:r>
        <w:rPr>
          <w:bCs/>
          <w:color w:val="000000"/>
          <w:lang w:val="bg-BG"/>
        </w:rPr>
        <w:t>;</w:t>
      </w:r>
    </w:p>
    <w:p>
      <w:pPr>
        <w:pStyle w:val="Normal"/>
        <w:ind w:left="2268" w:hanging="0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2. Копие на АЧОС №7235/07.05.2014 г.; </w:t>
      </w:r>
    </w:p>
    <w:p>
      <w:pPr>
        <w:pStyle w:val="Normal"/>
        <w:ind w:firstLine="2268"/>
        <w:jc w:val="both"/>
        <w:rPr>
          <w:rFonts w:eastAsia="Calibri"/>
          <w:lang w:val="bg-BG"/>
        </w:rPr>
      </w:pPr>
      <w:r>
        <w:rPr>
          <w:bCs/>
          <w:color w:val="000000"/>
          <w:lang w:val="bg-BG"/>
        </w:rPr>
        <w:t xml:space="preserve">3. </w:t>
      </w:r>
      <w:r>
        <w:rPr>
          <w:rFonts w:eastAsia="Calibri"/>
          <w:lang w:val="bg-BG"/>
        </w:rPr>
        <w:t>Скица на сгра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2:00Z</dcterms:created>
  <dc:creator>Tinka Borisova</dc:creator>
  <dc:description/>
  <cp:keywords/>
  <dc:language>en-US</dc:language>
  <cp:lastModifiedBy>a.georgieva</cp:lastModifiedBy>
  <cp:lastPrinted>2024-09-30T15:20:00Z</cp:lastPrinted>
  <dcterms:modified xsi:type="dcterms:W3CDTF">2024-10-07T06:32:00Z</dcterms:modified>
  <cp:revision>57</cp:revision>
  <dc:subject/>
  <dc:title>До</dc:title>
</cp:coreProperties>
</file>