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Предоставяне безвъзмездно за управление на част от общинска сграда с идентификатор 63427.4.609.1 по КККР на гр. Русе, с адрес гр. Русе, ж.к. „Дружба 3“, ул. „Никола Й. Вапцаров“ №20, за нуждите на Детска ясла №6</w:t>
      </w:r>
      <w:r>
        <w:rPr>
          <w:bCs/>
          <w:u w:val="single"/>
          <w:lang w:val="bg-BG"/>
        </w:rPr>
        <w:t xml:space="preserve">. 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lang w:val="bg-BG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spacing w:lineRule="auto" w:line="276"/>
        <w:ind w:firstLine="36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567"/>
        <w:rPr>
          <w:rFonts w:eastAsia="Calibri"/>
        </w:rPr>
      </w:pPr>
      <w:r>
        <w:rPr/>
        <w:t>Община Русе е собственик на четириетажна сграда със сутерен с идентификатор 63427.4.609.1 по Кадастралната карта и кадастралните регистри (КККР) на гр. Русе, със застроена площ от 1 602 кв.м., с предназначение: Сграда за детско заведение, с административен адрес гр. Русе, ж.к. „Дружба 3“, ул. „Никола Й. Вапцаров“ №20, описана в АПОС №6861/04.01.2013 г.,</w:t>
      </w:r>
      <w:r>
        <w:rPr>
          <w:rFonts w:eastAsia="Calibri"/>
        </w:rPr>
        <w:t xml:space="preserve"> вписан под №150, том 5, Н.Д. 943, ДВР 2354, вх.рег. №2391 от 20.02.2013 г. по описа на Службата по вписвания – Русе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>Със Заповед №РД-01-2366/04.08.2021 г. на Кмета на Община Русе, в изпълнение на Решение №560, прието с протокол №24/15.07.2021 г. на Общински съвет – Русе, е предоставена безвъзмездно за управление на Детска ясла №6 част от втори етаж на сграда с идентификатор 63427.4.609.1, представляваща помещения, ситуирани в западната й част, за разкриване на две дневни яслени групи за деца от 10-месечна до 3-годишна възраст.</w:t>
      </w:r>
    </w:p>
    <w:p>
      <w:pPr>
        <w:pStyle w:val="TextBodyIndent"/>
        <w:ind w:firstLine="567"/>
        <w:rPr/>
      </w:pPr>
      <w:r>
        <w:rPr/>
        <w:t>С докладна записка вх. №31-129-3/05.08.2024 г. Директорът на Детска ясла №6, желае да бъде учредено безвъзмездно право на управление на част с площ от 11 кв.м. от втори етаж на сграда с идентификатор 63427.4.609.1 по КККР на гр. Русе, цялата със застроена площ от 1 602 кв.м., представляваща стая, ситуирана непосредствено до предоставените вече помещения на детското заведение в западната й част. Помещението ще се използва от специалисти за индивидуална работа с деца със специфични потребности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709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 xml:space="preserve">На основание чл. 21, ал. 2, във връзка с чл. 21, ал. 1, т. 8 от ЗМСМА, чл. 12, ал. 1 и ал. 4 от ЗОС, във връзка с чл. 10, ал. 2 от Наредба №1 за общинската собственост на Общински съвет – Русе, </w:t>
      </w:r>
      <w:r>
        <w:rPr>
          <w:rFonts w:eastAsia="Calibri"/>
          <w:b/>
          <w:lang w:val="bg-BG"/>
        </w:rPr>
        <w:t>Общински съвет – Русе реши:</w:t>
      </w:r>
    </w:p>
    <w:p>
      <w:pPr>
        <w:pStyle w:val="TextBodyIndent"/>
        <w:ind w:firstLine="567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567"/>
        <w:rPr/>
      </w:pPr>
      <w:r>
        <w:rPr>
          <w:rFonts w:eastAsia="Calibri"/>
        </w:rPr>
        <w:t xml:space="preserve">Дава съгласие за предоставяне безвъзмездно за управление на Детска ясла №6 представлявана от директора Вероника Трифонова, </w:t>
      </w:r>
      <w:r>
        <w:rPr/>
        <w:t xml:space="preserve">на част с площ от 11 кв.м. от втори етаж на сграда с идентификатор 63427.4.609.1 по Кадастралната карта и кадастралните регистри на гр. Русе, цялата със застроена площ от 1 602 кв.м., с предназначение: Сграда за детско заведение, с административен адрес гр. Русе, ж.к. „Дружба 3“, ул. „Никола Й. Вапцаров“ №20, представляваща стая, ситуирана непосредствено до предоставените вече помещения на детското заведение в западната й част, </w:t>
      </w:r>
      <w:r>
        <w:rPr>
          <w:rFonts w:eastAsia="Calibri"/>
        </w:rPr>
        <w:t xml:space="preserve">описана в </w:t>
      </w:r>
      <w:r>
        <w:rPr/>
        <w:t>АПОС №6861/04.01.2013 г.,</w:t>
      </w:r>
      <w:r>
        <w:rPr>
          <w:rFonts w:eastAsia="Calibri"/>
        </w:rPr>
        <w:t xml:space="preserve"> вписан под №150, том 5, Н.Д. 943, ДВР 2354, вх.рег. №2391 от 20.02.2013 г. по описа на Службата по вписвания – Русе.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2268" w:hanging="1559"/>
        <w:jc w:val="both"/>
        <w:rPr/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Заявление вх.№31-129-3/05.08.2024 г.;</w:t>
      </w:r>
    </w:p>
    <w:p>
      <w:pPr>
        <w:pStyle w:val="Normal"/>
        <w:ind w:firstLine="2268"/>
        <w:jc w:val="both"/>
        <w:rPr>
          <w:lang w:val="bg-BG"/>
        </w:rPr>
      </w:pPr>
      <w:r>
        <w:rPr>
          <w:lang w:val="bg-BG"/>
        </w:rPr>
        <w:t>2. Копие на АПОС №6861/04.01.2013 г.;</w:t>
      </w:r>
    </w:p>
    <w:p>
      <w:pPr>
        <w:pStyle w:val="Normal"/>
        <w:ind w:firstLine="2268"/>
        <w:jc w:val="both"/>
        <w:rPr>
          <w:lang w:val="bg-BG"/>
        </w:rPr>
      </w:pPr>
      <w:r>
        <w:rPr>
          <w:lang w:val="bg-BG"/>
        </w:rPr>
        <w:t>3. Копие на скиц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418" w:right="991" w:gutter="0" w:header="0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41:00Z</dcterms:created>
  <dc:creator>Tinka Borisova</dc:creator>
  <dc:description/>
  <cp:keywords/>
  <dc:language>en-US</dc:language>
  <cp:lastModifiedBy>p.hristova</cp:lastModifiedBy>
  <cp:lastPrinted>2024-09-26T16:52:00Z</cp:lastPrinted>
  <dcterms:modified xsi:type="dcterms:W3CDTF">2024-10-07T07:52:00Z</dcterms:modified>
  <cp:revision>39</cp:revision>
  <dc:subject/>
  <dc:title>До</dc:title>
</cp:coreProperties>
</file>