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омяна в списъците с общински жилища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ъв връзка с разпоредбите на чл. 42, ал. 2 от Закона за общинската собственост и чл. 12, ал. 2 и ал. 4 от Наредба №6 на Общински съвет – Русе ежегодно, в срок до 1 март, с  решение на Общинския съвет по предложение на Кмета на Общината, се приемат списъци, в които се определят броя, вида и местонахождението на общинските жилища за текущата година. Списъците могат да бъдат променяни съобразно потребностите в Община Русе с решение на Общински съвет – Русе по предложение на Кмета на Община Русе. С Решение №63, прието с протокол №4/25.01.2024 г., Общински съвет – Русе е приел списъците на общинските жилища за настаняване под наем на граждани с установени жилищни нужди; от ведомствения фонд и от резервния фонд, за 2024 г. 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bg-BG"/>
        </w:rPr>
        <w:t xml:space="preserve">Общински жилища – апартаменти: с адрес гр. Русе, ж.к. „Възраждане“, ул. „Тулча“ №8, блок „Шабла“, вход 5, етаж 7, ап. №17, </w:t>
      </w:r>
      <w:r>
        <w:rPr>
          <w:bCs/>
          <w:lang w:val="bg-BG"/>
        </w:rPr>
        <w:t xml:space="preserve">предмет на АЧОС №9261/12.07.2019 г.; </w:t>
      </w:r>
      <w:r>
        <w:rPr>
          <w:lang w:val="bg-BG"/>
        </w:rPr>
        <w:t xml:space="preserve">с адрес гр. Русе, ж.к. „Дружба 1“, ул. „Студен кладенец“ №19, блок 2, вход 2, етаж 2, ап. №6, </w:t>
      </w:r>
      <w:r>
        <w:rPr>
          <w:bCs/>
          <w:lang w:val="bg-BG"/>
        </w:rPr>
        <w:t xml:space="preserve">предмет на АЧОС №1666/07.10.1997 г.; </w:t>
      </w:r>
      <w:r>
        <w:rPr>
          <w:lang w:val="bg-BG"/>
        </w:rPr>
        <w:t xml:space="preserve">с адрес гр. Русе, ж.к. „Дружба 1“, ул. „Христо Ясенов“ №2, блок 3, вход 2, етаж 7, ап. №21, </w:t>
      </w:r>
      <w:r>
        <w:rPr>
          <w:bCs/>
          <w:lang w:val="bg-BG"/>
        </w:rPr>
        <w:t>предмет на АЧОС №2309/17.11.1998 г.; с адрес гр. Русе, ж.к. „Дружба 1“, ул. „Изола планина“ №11, блок „Изола планина“, вход 1, етаж 1, ап. №2, предмет на АЧОС №1589/30.09.1997 г.; с адрес гр. Русе, ж.к. „Дружба 2“, ул. Гоце Делчев“ №14, блок 1, вход 3, етаж 2, ап. №4, предмет на АЧОС №460/31.05.1996 г.; с адрес гр. Русе, ж.к. „Дружба 2“, ул. „Гоце Делчев“ №16, блок 2, вход 1, етаж 1, ап. №1, предмет на АЧОС №1675/07.10.1997 г.; с адрес гр. Русе, ж.к. „Дружба 3“, ул. „Стоян Михайловски“ №6, блок 41, вход 2, етаж 6, ап. 22, предмет на АЧОС №1178/19.02.1997 г.; с адрес гр. Русе, ж.к. „Дружба 3“, ул. „Йоаким Груев“ №4, блок 53, вход 1, етаж 3, ап. №9, предмет на АЧОС №2917/03.06.1999 г.; с адрес гр. Русе, ж.к. „Изток“, ул. „Киев“ №5, блок „Маестро Атанасов“, вход 2, етаж 1, ап. №7, предмет на АЧОС №2628/09.03.1999 г.; с адрес гр. Русе, ж.к. „Изток“, ул. „Измаил“ №7, блок „Дилянка“, вход 1, етаж 5, ап. „А“, предмет на АЧОС №9642/13.01.2020 г. и с адрес гр. Русе, ж.к. „Чародейка“, ул. „Филип Станиславов“ №2, блок 403, вход 4, етаж 8, ап. №16, предмет на АЧОС №2447/15.01.1999 г.,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са включени в Списък №1 на общинските жилища за настаняване под наем на граждани с установени жилищни нужди.</w:t>
      </w:r>
    </w:p>
    <w:p>
      <w:pPr>
        <w:pStyle w:val="Normal"/>
        <w:ind w:firstLine="851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Cs/>
          <w:lang w:val="bg-BG"/>
        </w:rPr>
        <w:t>Във връзка със зачестилите молби на директори на общински предприятия, директори на дирекции в общината и ръководители на други ведомства в Община Русе, за настаняване на техни служители във ведомствени общински жилища, както и липсата на свободни такива, видно от писмо с вх. рег. №53-09-86/02.09.2024 г., от Директора на ОП „Управление на общински имоти“ е направено предложение за прехвърляне на гореописаните общински жилищни имоти от Списък №1 на общинските жилища за настаняване под наем на граждани с установени жилищни нужди в Списък №2 на общинските жилища от ведомствения фонд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С оглед на изложеното и на основание чл. 63, ал. 1 от Правилника за организацията и дейността на Общински съвет - Русе, неговите комисии и взаимодействието му с общинската администрация, предлагам на Общински съвет – Русе да вземе следното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Ш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На основание чл. 21, ал. 2, във връзка с чл. 21, ал. 1, т 8 от Закона за местното самоуправление и местната администрация и чл. 42, ал.1 и ал. 2 от Закона за общинската собственост, чл. 12, ал. 1, ал. 2 и ал. 4 от Наредба №6 на Общински съвет – Русе за условията и реда за установяване на жилищни нужди, настаняване под наем и разпореждане с жилища – общинска собственост, Общинският съвет реши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1. Приема изменение на Списък №1 на общинските жилища за настаняване под наем на  граждани с установени жилищни нужд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за 2024 г., утвърден от Общински съвет – Русе с Решение №63, прието с протокол №4/25.01.2024 г. (допълнен и изменен с Решение №126 по протокол №6/29.02.2024 г. и Решение №170 по протокол №7/28.03.2024 г. на Общински съвет – Русе), както следва: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1.1. премахва от раздел А. Апартаменти точка №67 – жилищен имот, представляващ апартамент с административен </w:t>
      </w:r>
      <w:r>
        <w:rPr>
          <w:b/>
          <w:lang w:val="bg-BG"/>
        </w:rPr>
        <w:t xml:space="preserve">адрес гр. Русе, ж.к. „Възраждане“, ул. „Тулча“ №8, блок „Шабла“, вход 5, етаж 7, ап. №17, </w:t>
      </w:r>
      <w:r>
        <w:rPr>
          <w:b/>
          <w:bCs/>
          <w:lang w:val="bg-BG"/>
        </w:rPr>
        <w:t>предмет на АЧОС №9261/12.07.2019 г.;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1.2. премахва от раздел А. Апартаменти точка №447 – жилищен имот, представляващ апартамент с административен </w:t>
      </w:r>
      <w:r>
        <w:rPr>
          <w:b/>
          <w:lang w:val="bg-BG"/>
        </w:rPr>
        <w:t>адрес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гр. Русе, ж.к. „Дружба 1“, ул. „Студен кладенец“ №19, блок 2, вход 2, етаж 2, ап. №6, </w:t>
      </w:r>
      <w:r>
        <w:rPr>
          <w:b/>
          <w:bCs/>
          <w:lang w:val="bg-BG"/>
        </w:rPr>
        <w:t>предмет на АЧОС №1666/07.10.1997 г.;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1.3. премахва от раздел А. Апартаменти точка №394 – жилищен имот, представляващ апартамент с административен </w:t>
      </w:r>
      <w:r>
        <w:rPr>
          <w:b/>
          <w:lang w:val="bg-BG"/>
        </w:rPr>
        <w:t xml:space="preserve">адрес гр. Русе, ж.к. „Дружба 1“, ул. „Христо Ясенов“ №2, блок 3, вход 2, етаж 7, ап. №21, </w:t>
      </w:r>
      <w:r>
        <w:rPr>
          <w:b/>
          <w:bCs/>
          <w:lang w:val="bg-BG"/>
        </w:rPr>
        <w:t>предмет на АЧОС №2309/17.11.1998 г.;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1.4. премахва от раздел А. Апартаменти точка №433 – жилищен имот, представляващ апартамент с административен адрес гр. Русе, ж.к. „Дружба 1“, ул. „Изола планина“ №11, блок „Изола планина“, вход 1, етаж 1, ап. №2, предмет на АЧОС №1589/30.09.1997 г.; 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1.5. премахва от раздел А. Апартаменти точка №467 – жилищен имот, представляващ апартамент с административен </w:t>
      </w:r>
      <w:r>
        <w:rPr>
          <w:b/>
          <w:lang w:val="bg-BG"/>
        </w:rPr>
        <w:t xml:space="preserve">адрес </w:t>
      </w:r>
      <w:r>
        <w:rPr>
          <w:b/>
          <w:bCs/>
          <w:lang w:val="bg-BG"/>
        </w:rPr>
        <w:t xml:space="preserve">гр. Русе, ж.к. „Дружба 2“, ул. Гоце Делчев“ №14, блок 1, вход 3, етаж 2, ап. №4, предмет на АЧОС №460/31.05.1996 г.;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.6. премахва от раздел А. Апартаменти точка №46</w:t>
      </w:r>
      <w:r>
        <w:rPr>
          <w:b/>
          <w:bCs/>
          <w:lang w:val="en-US"/>
        </w:rPr>
        <w:t>9</w:t>
      </w:r>
      <w:r>
        <w:rPr>
          <w:b/>
          <w:bCs/>
          <w:lang w:val="bg-BG"/>
        </w:rPr>
        <w:t xml:space="preserve"> – жилищен имот, представляващ апартамент с административен </w:t>
      </w:r>
      <w:r>
        <w:rPr>
          <w:b/>
          <w:lang w:val="bg-BG"/>
        </w:rPr>
        <w:t xml:space="preserve">адрес </w:t>
      </w:r>
      <w:r>
        <w:rPr>
          <w:b/>
          <w:bCs/>
          <w:lang w:val="bg-BG"/>
        </w:rPr>
        <w:t xml:space="preserve">гр. Русе, ж.к. „Дружба 2“, ул. „Гоце Делчев“ №16, блок 2, вход 1, етаж 1, ап. №1, предмет на АЧОС №1675/07.10.1997 г.;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1.</w:t>
      </w:r>
      <w:r>
        <w:rPr>
          <w:b/>
          <w:bCs/>
          <w:lang w:val="en-US"/>
        </w:rPr>
        <w:t>7</w:t>
      </w:r>
      <w:r>
        <w:rPr>
          <w:b/>
          <w:bCs/>
          <w:lang w:val="bg-BG"/>
        </w:rPr>
        <w:t>. премахва от раздел А. Апартаменти точка №</w:t>
      </w:r>
      <w:r>
        <w:rPr>
          <w:b/>
          <w:bCs/>
          <w:lang w:val="en-US"/>
        </w:rPr>
        <w:t>752</w:t>
      </w:r>
      <w:r>
        <w:rPr>
          <w:b/>
          <w:bCs/>
          <w:lang w:val="bg-BG"/>
        </w:rPr>
        <w:t xml:space="preserve"> – жилищен имот, представляващ апартамент с административен </w:t>
      </w:r>
      <w:r>
        <w:rPr>
          <w:b/>
          <w:lang w:val="bg-BG"/>
        </w:rPr>
        <w:t xml:space="preserve">адрес </w:t>
      </w:r>
      <w:r>
        <w:rPr>
          <w:b/>
          <w:bCs/>
          <w:lang w:val="bg-BG"/>
        </w:rPr>
        <w:t xml:space="preserve">гр. Русе, ж.к. „Дружба 3“, ул. „Стоян Михайловски“ №6, блок 41, вход 2, етаж 6, ап. 22, предмет на АЧОС №1178/19.02.1997 г.;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.</w:t>
      </w:r>
      <w:r>
        <w:rPr>
          <w:b/>
          <w:bCs/>
          <w:lang w:val="en-US"/>
        </w:rPr>
        <w:t>8</w:t>
      </w:r>
      <w:r>
        <w:rPr>
          <w:b/>
          <w:bCs/>
          <w:lang w:val="bg-BG"/>
        </w:rPr>
        <w:t>. премахва от раздел А. Апартаменти точка №</w:t>
      </w:r>
      <w:r>
        <w:rPr>
          <w:b/>
          <w:bCs/>
          <w:lang w:val="en-US"/>
        </w:rPr>
        <w:t>986</w:t>
      </w:r>
      <w:r>
        <w:rPr>
          <w:b/>
          <w:bCs/>
          <w:lang w:val="bg-BG"/>
        </w:rPr>
        <w:t xml:space="preserve"> – жилищен имот, представляващ апартамент с административен </w:t>
      </w:r>
      <w:r>
        <w:rPr>
          <w:b/>
          <w:lang w:val="bg-BG"/>
        </w:rPr>
        <w:t xml:space="preserve">адрес </w:t>
      </w:r>
      <w:r>
        <w:rPr>
          <w:b/>
          <w:bCs/>
          <w:lang w:val="bg-BG"/>
        </w:rPr>
        <w:t xml:space="preserve">гр. Русе, ж.к. „Дружба 3“, ул. „Йоаким Груев“ №4, блок 53, вход 1, етаж 3, ап. №9, предмет на АЧОС №2917/03.06.1999 г.;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1.</w:t>
      </w:r>
      <w:r>
        <w:rPr>
          <w:b/>
          <w:bCs/>
          <w:lang w:val="en-US"/>
        </w:rPr>
        <w:t>9</w:t>
      </w:r>
      <w:r>
        <w:rPr>
          <w:b/>
          <w:bCs/>
          <w:lang w:val="bg-BG"/>
        </w:rPr>
        <w:t>. премахва от раздел А. Апартаменти точка №</w:t>
      </w:r>
      <w:r>
        <w:rPr>
          <w:b/>
          <w:bCs/>
          <w:lang w:val="en-US"/>
        </w:rPr>
        <w:t>135</w:t>
      </w:r>
      <w:r>
        <w:rPr>
          <w:b/>
          <w:bCs/>
          <w:lang w:val="bg-BG"/>
        </w:rPr>
        <w:t xml:space="preserve"> – жилищен имот, представляващ апартамент с административен адрес гр. Русе, ж.к. „Изток“, ул. „Киев“ №5, блок „Маестро Атанасов“, вход 2, етаж 1, ап. №7, предмет на АЧОС №2628/09.03.1999 г.;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.</w:t>
      </w:r>
      <w:r>
        <w:rPr>
          <w:b/>
          <w:bCs/>
          <w:lang w:val="en-US"/>
        </w:rPr>
        <w:t>10</w:t>
      </w:r>
      <w:r>
        <w:rPr>
          <w:b/>
          <w:bCs/>
          <w:lang w:val="bg-BG"/>
        </w:rPr>
        <w:t>. премахва от раздел А. Апартаменти точка №</w:t>
      </w:r>
      <w:r>
        <w:rPr>
          <w:b/>
          <w:bCs/>
          <w:lang w:val="en-US"/>
        </w:rPr>
        <w:t>1</w:t>
      </w:r>
      <w:r>
        <w:rPr>
          <w:b/>
          <w:bCs/>
          <w:lang w:val="bg-BG"/>
        </w:rPr>
        <w:t xml:space="preserve">07 – жилищен имот, представляващ апартамент с административен адрес гр. Русе, ж.к. „Изток“, ул. „Измаил“ №7, блок „Дилянка“, вход 1, етаж 5, ап. „А“, предмет на АЧОС №9642/13.01.2020 г.;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1.</w:t>
      </w:r>
      <w:r>
        <w:rPr>
          <w:b/>
          <w:bCs/>
          <w:lang w:val="en-US"/>
        </w:rPr>
        <w:t>1</w:t>
      </w:r>
      <w:r>
        <w:rPr>
          <w:b/>
          <w:bCs/>
          <w:lang w:val="bg-BG"/>
        </w:rPr>
        <w:t>1. премахва от раздел А. Апартаменти точка №</w:t>
      </w:r>
      <w:r>
        <w:rPr>
          <w:b/>
          <w:bCs/>
          <w:lang w:val="en-US"/>
        </w:rPr>
        <w:t>1</w:t>
      </w:r>
      <w:r>
        <w:rPr>
          <w:b/>
          <w:bCs/>
          <w:lang w:val="bg-BG"/>
        </w:rPr>
        <w:t xml:space="preserve">491 – жилищен имот, представляващ апартамент с административен адрес гр. Русе, ж.к. „Чародейка“, ул. „Филип Станиславов“ №2, блок 403, вход 4, етаж 8, ап. №16, предмет на АЧОС №2447/15.01.1999 г.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2. Приема допълнение на Списък №2 на общинските жилища от ведомствения фонд за 2024 г., утвърден от Общински съвет – Русе с Решение №63, прието с протокол №4/25.01.2024 г. (допълнен с Решение №126 по протокол №6/29.02.2024 г. на Общински съвет – Русе), както следва: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1. създава нова точка №84 – жилищен имот, апартамент с административен адрес </w:t>
      </w:r>
      <w:r>
        <w:rPr>
          <w:b/>
          <w:lang w:val="bg-BG"/>
        </w:rPr>
        <w:t xml:space="preserve">гр. Русе, ж.к. „Възраждане“, ул. „Тулча“ №8, блок „Шабла“, вход 5, етаж 7, ап. №17, </w:t>
      </w:r>
      <w:r>
        <w:rPr>
          <w:b/>
          <w:bCs/>
          <w:lang w:val="bg-BG"/>
        </w:rPr>
        <w:t>предмет на АЧОС №9261/12.07.2019 г.;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2. създава нова точка №85 – жилищен имот, апартамент с административен адрес </w:t>
      </w:r>
      <w:r>
        <w:rPr>
          <w:b/>
          <w:lang w:val="bg-BG"/>
        </w:rPr>
        <w:t xml:space="preserve">гр. Русе, ж.к. „Дружба 1“, ул. „Студен кладенец“ №19, блок 2, вход 2, етаж 2, ап. №6, </w:t>
      </w:r>
      <w:r>
        <w:rPr>
          <w:b/>
          <w:bCs/>
          <w:lang w:val="bg-BG"/>
        </w:rPr>
        <w:t>предмет на АЧОС №1666/07.10.1997 г.;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3. създава нова точка №86 – жилищен имот, апартамент с административен адрес </w:t>
      </w:r>
      <w:r>
        <w:rPr>
          <w:b/>
          <w:lang w:val="bg-BG"/>
        </w:rPr>
        <w:t xml:space="preserve">гр. Русе, ж.к. „Дружба 1“, ул. „Христо Ясенов“ №2, блок 3, вход 2, етаж 7, ап. №21, </w:t>
      </w:r>
      <w:r>
        <w:rPr>
          <w:b/>
          <w:bCs/>
          <w:lang w:val="bg-BG"/>
        </w:rPr>
        <w:t>предмет на АЧОС №2309/17.11.1998 г.;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4. създава нова точка №87 – жилищен имот, апартамент с административен адрес гр. Русе, ж.к. „Дружба 1“, ул. „Изола планина“ №11, блок „Изола планина“, вход 1, етаж 1, ап. №2, предмет на АЧОС №1589/30.09.1997 г.; 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5. създава нова точка №88 – жилищен имот, апартамент с административен адрес гр. Русе, ж.к. „Дружба 2“, ул. Гоце Делчев“ №14, блок 1, вход 3, етаж 2, ап. №4, предмет на АЧОС №460/31.05.1996 г.;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2.6. създава нова точка №89 – жилищен имот, апартамент с административен адрес гр. Русе, ж.к. „Дружба 2“, ул. „Гоце Делчев“ №16, блок 2, вход 1, етаж 1, ап. №1, предмет на АЧОС №1675/07.10.1997 г.;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7. създава нова точка №90 – жилищен имот, апартамент с административен адрес гр. Русе, ж.к. „Дружба 3“, ул. „Стоян Михайловски“ №6, блок 41, вход 2, етаж 6, ап. 22, предмет на АЧОС №1178/19.02.1997 г.;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2.8. създава нова точка №91 – жилищен имот, апартамент с административен адрес гр. Русе, ж.к. „Дружба 3“, ул. „Йоаким Груев“ №4, блок 53, вход 1, етаж 3, ап. №9, предмет на АЧОС №2917/03.06.1999 г.;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9. създава нова точка №92 – жилищен имот, апартамент с административен адрес гр. Русе, ж.к. „Изток“, ул. „Киев“ №5, блок „Маестро Атанасов“, вход 2, етаж 1, ап. №7, предмет на АЧОС №2628/09.03.1999 г.;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2.10. създава нова точка №93 – жилищен имот, апартамент с административен адрес гр. Русе, ж.к. „Изток“, ул. „Измаил“ №7, блок „Дилянка“, вход 1, етаж 5, ап. „А“, предмет на АЧОС №9642/13.01.2020 г.; 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11. създава нова точка №94 – жилищен имот, апартамент с административен адрес гр. Русе, ж.к. „Чародейка“, ул. „Филип Станиславов“ №2, блок 403, вход 4, етаж 8, ап. №16, предмет на АЧОС №2447/15.01.1999 г. 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268" w:hanging="1560"/>
        <w:jc w:val="both"/>
        <w:rPr/>
      </w:pP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Приложение: </w:t>
      </w:r>
      <w:r>
        <w:rPr>
          <w:lang w:val="ru-RU"/>
        </w:rPr>
        <w:t>1.</w:t>
      </w:r>
      <w:r>
        <w:rPr>
          <w:bCs/>
          <w:lang w:val="bg-BG"/>
        </w:rPr>
        <w:t>Списък №1 на общинските жилища за настаняване под наем на граждани с установени жилищни нужди – в електронен вид;</w:t>
      </w:r>
    </w:p>
    <w:p>
      <w:pPr>
        <w:pStyle w:val="Normal"/>
        <w:ind w:left="2268" w:hanging="0"/>
        <w:jc w:val="both"/>
        <w:rPr>
          <w:bCs/>
          <w:lang w:val="bg-BG"/>
        </w:rPr>
      </w:pPr>
      <w:r>
        <w:rPr>
          <w:bCs/>
          <w:lang w:val="bg-BG"/>
        </w:rPr>
        <w:t>2.Списък №2 на общинските жилища от ведомствения фонд – в електронен вид;</w:t>
      </w:r>
    </w:p>
    <w:p>
      <w:pPr>
        <w:pStyle w:val="Normal"/>
        <w:ind w:left="2268" w:hanging="0"/>
        <w:jc w:val="both"/>
        <w:rPr>
          <w:bCs/>
          <w:lang w:val="bg-BG"/>
        </w:rPr>
      </w:pPr>
      <w:r>
        <w:rPr>
          <w:bCs/>
          <w:lang w:val="bg-BG"/>
        </w:rPr>
        <w:t>3. Копие на писмо №53-09-86/02.09.2024 г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6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7:00Z</dcterms:created>
  <dc:creator>Tinka Borisova</dc:creator>
  <dc:description/>
  <cp:keywords/>
  <dc:language>en-US</dc:language>
  <cp:lastModifiedBy>p.hristova</cp:lastModifiedBy>
  <cp:lastPrinted>2023-05-29T18:31:00Z</cp:lastPrinted>
  <dcterms:modified xsi:type="dcterms:W3CDTF">2024-10-07T07:50:00Z</dcterms:modified>
  <cp:revision>13</cp:revision>
  <dc:subject/>
  <dc:title>До</dc:title>
</cp:coreProperties>
</file>