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СКИ СЪВЕТ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ПЕНЧО МИЛ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РУС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389" w:hanging="1389"/>
        <w:jc w:val="both"/>
        <w:rPr/>
      </w:pPr>
      <w:r>
        <w:rPr>
          <w:rFonts w:cs="Times New Roman" w:ascii="Times New Roman" w:hAnsi="Times New Roman"/>
          <w:b/>
        </w:rPr>
        <w:t>ОТНОСНО:</w:t>
      </w:r>
      <w:r>
        <w:rPr>
          <w:rFonts w:cs="Times New Roman" w:ascii="Times New Roman" w:hAnsi="Times New Roman"/>
        </w:rPr>
        <w:t xml:space="preserve"> Годишен отчет за изпълнение на концесионните договори през 2023 г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ОБЩИНСКИ СЪВЕТНИЦИ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12.2023 г. Община Русе е страна по три договора за предоставяне на концесия – на подлеза на „Печатни платки“, на пристанище „Пристис“ и на спортен комплекс „Дунав“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ощията на общинския съвет по отношение политиката за общинските концесии, както и на кмета на общината, изпълняващ правомощията на концедент са определени в Закона за концесиите (ЗК), в сила от 01.01.2018 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гласно чл. 40, ал. 3, т. 4 ЗК, кметът на общината изготвя и внася за одобрение в общинския съвет годишни отчети относно изпълнението на концесионните договори. На основание чл. 40, ал. 2, т. 2 ЗК, общинският съвет ги одобрява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Съгласно разпоредбата на чл. 132 ЗК, в срок до 30 септември в Националния концесионен регистър (НКР) се представя информация за изпълнението на всеки концесионен договор за предходната година по образец, койт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добрен от Министерския съвет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е поддърж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НКР. Въз основа на информацията, от концедента се изготвя и внася за одобрение в общинския съвет годишен отчет относно изпълнението на концесионните договори на община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на Русе е публикувала в НКР, в определения за това срок информацията за изпълнението на концесионните договори по чл. 132, ал. 1, във връзка с чл. 192, ал. 3, т. 8 от Закона за концесиите, въз основа на което представям за одобрение Годишния отчет за изпълнение на концесионните договори през 2023 г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е гореизложеното и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 основание чл. 21, ал. 2, във връзка с чл. 21, ал. 1, т. 23 от ЗМСМА, чл. 40, ал. 2, т. 2, във връзка с ал. 3, т. 4 и чл. 132, ал. 2 от Закона за концесиите, Общинският съвет </w:t>
      </w:r>
      <w:r>
        <w:rPr>
          <w:rFonts w:cs="Times New Roman" w:ascii="Times New Roman" w:hAnsi="Times New Roman"/>
          <w:b/>
        </w:rPr>
        <w:t>реш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обрява Годишен отчет за изпълнение на концесионните договори през 2023 г., съгласно прилож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Годишен отчет за изпълнение на концесионните договори през 2023 г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НЧО МИЛ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мет на Община Русе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рило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БЩИНА РУСЕ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FFFFFF"/>
          <w:lang w:eastAsia="en-US"/>
        </w:rPr>
        <w:t>ДИРЕКЦИЯ „ИКОНОМИКА, ИНВЕСТИЦИИ, МЕЖДУНАРОДНО СЪТРУДНИЧЕСТВО И ПРОЕКТИ“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FFFF"/>
          <w:lang w:eastAsia="en-US"/>
        </w:rPr>
      </w:pPr>
      <w:r>
        <w:rPr>
          <w:rFonts w:eastAsia="Calibri" w:cs="Times New Roman" w:ascii="Times New Roman" w:hAnsi="Times New Roman"/>
          <w:b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ГОДИШЕН ОТЧ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за изпълнение на концесионните договор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>през 202</w:t>
      </w:r>
      <w:r>
        <w:rPr>
          <w:rFonts w:eastAsia="Calibri" w:cs="Times New Roman" w:ascii="Times New Roman" w:hAnsi="Times New Roman"/>
          <w:b/>
          <w:lang w:val="ru-RU" w:eastAsia="en-US"/>
        </w:rPr>
        <w:t>3</w:t>
      </w:r>
      <w:r>
        <w:rPr>
          <w:rFonts w:eastAsia="Calibri" w:cs="Times New Roman" w:ascii="Times New Roman" w:hAnsi="Times New Roman"/>
          <w:b/>
          <w:lang w:eastAsia="en-US"/>
        </w:rPr>
        <w:t xml:space="preserve"> г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астоящият отчет е изготвен на основание чл. 40, ал. 3, т. 4, във връзка с чл. 132, ал. 2 от Закона за концесиите и съдържа информация за изпълнение на концесионните договори на Община Русе през 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12.20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. Община Русе има действащи три договора за предоставяне на концесия. Единият договор е за концесия за строителство и е сключен по реда на Закона за концесиите от 2018 г., другият е за концесия за ползване и е сключен по реда на ЗОС и третият е за концесия за услуги и е сключен по реда на отменения Закон за концесии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Годишен отчет по концесионните договор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Договор за предоставяне на концесия за извършване на дейност „Довършване изграждането на подлезите на централните магистрали на територията на гр. Русе и привеждането им във вид удобен за експлоат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Обект: </w:t>
      </w:r>
      <w:r>
        <w:rPr>
          <w:rFonts w:cs="Times New Roman" w:ascii="Times New Roman" w:hAnsi="Times New Roman"/>
        </w:rPr>
        <w:t>Подлез на бул. „Христо Ботев“ до „Печатни платки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цесионер: </w:t>
      </w:r>
      <w:r>
        <w:rPr>
          <w:rFonts w:cs="Times New Roman" w:ascii="Times New Roman" w:hAnsi="Times New Roman"/>
        </w:rPr>
        <w:t>ЕТ „Иво Иванов – Ивона”, Рус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Предмет на концесията:</w:t>
      </w:r>
      <w:r>
        <w:rPr>
          <w:rFonts w:cs="Times New Roman" w:ascii="Times New Roman" w:hAnsi="Times New Roman"/>
        </w:rPr>
        <w:t xml:space="preserve"> Предоставяне на разрешение за извършване на дейността по довършване изграждането на подлеза на бул. „Христо Ботев“ до „Печатни платки” и привеждането му във вид, удобен за експлоатац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Описание на обслужващата територия: </w:t>
      </w:r>
      <w:r>
        <w:rPr>
          <w:rFonts w:cs="Times New Roman" w:ascii="Times New Roman" w:hAnsi="Times New Roman"/>
        </w:rPr>
        <w:t xml:space="preserve">Териториите и петната на съществуващите търговски обекти и на тези, предвидени за застрояване с търговски обекти, съгласно схема за застрояване на подлез и прилежаща територия в кв. „Дружба 1“, гр. Рус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lang w:eastAsia="en-US"/>
        </w:rPr>
        <w:t>Срок на концесията:</w:t>
      </w:r>
      <w:r>
        <w:rPr>
          <w:rFonts w:cs="Times New Roman" w:ascii="Times New Roman" w:hAnsi="Times New Roman"/>
          <w:lang w:eastAsia="en-US"/>
        </w:rPr>
        <w:t xml:space="preserve"> Концесионният договор е сключен на 16.10.2000 г., за срок от 25 г. Към договора има анекс от 05.06.2001 г. за дефиниране на обслужващата територия на подле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  <w:r>
        <w:rPr>
          <w:rFonts w:cs="Times New Roman" w:ascii="Times New Roman" w:hAnsi="Times New Roman"/>
        </w:rPr>
        <w:t xml:space="preserve"> Концесионерът дължи концесионно възнаграждение в размер на 1 500 лева, платимо на четири равни тримесечни вноски по 375 лева всяка, до 15 число на месеца след отчетния период. Концесионното възнаграждение за целия период на концесията е в размер на 37 500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ия период, в изпълнение на задължението си по чл. 6.2., във връзка с чл. 9 от договора концесионерът в изискуемия срок е заплатил дължимото годишно концесионно възнаграждение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Във връзка с чл. 7.3. от концесионния договор са извършвани регулярни проверки за установяване състоянието на подлеза. </w:t>
      </w:r>
      <w:r>
        <w:rPr>
          <w:rFonts w:eastAsia="Calibri" w:cs="Times New Roman" w:ascii="Times New Roman" w:hAnsi="Times New Roman"/>
          <w:lang w:eastAsia="en-US"/>
        </w:rPr>
        <w:t xml:space="preserve">Обикновено констатациите на служителите на Община Русе са лош външен вид на съоръжението – не се поддържа нужната чистота, пода и прилежащите площи са замърсени с дребни отпадъци, стените са изрисувани с бои и графити, стълбите за достъп са изронени, мазилката по тавана и стените е нарушена и се лющи, осветлението е много слабо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ъм концесионера ЕТ „Иво Иванов-Ивона“ многократно са отправяни устни и писмени препоръки за предприемане на съответните действия за отстраняване на нередностите, с оглед гражданите на град Русе да разполагат с обезопасено, поддържано и почистено подземно съоръжение. Въпреки това, към настоящия момент не са предприети никакви мерки за изпълнение на предписанията от страна на концесионера ЕТ „Иво Иванов-Ивона“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 чл. 6. „Задължения на концесионера“ от договора за предоставяне на концесия не е предвидена клауза за вменяване задължение на концесионера ЕТ „Иво Иванов-Ивона“ да поддържа пешеходното съоръжение-подлез в чисто и безопасно експлоатационно състояние, поради което не могат да му бъдат налагани санкции за неизпълнение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2.Договор за предоставяне на концесия за пристанище за обществен транспорт с регионално значение „Пристис“– публична общинска собстве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бект на концесията:</w:t>
      </w:r>
      <w:r>
        <w:rPr>
          <w:rFonts w:cs="Times New Roman" w:ascii="Times New Roman" w:hAnsi="Times New Roman"/>
        </w:rPr>
        <w:t xml:space="preserve"> Пристанище за обществен транспорт „Пристис“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Концесионер:</w:t>
      </w:r>
      <w:r>
        <w:rPr>
          <w:rFonts w:cs="Times New Roman" w:ascii="Times New Roman" w:hAnsi="Times New Roman"/>
        </w:rPr>
        <w:t xml:space="preserve"> „Порт Пристис“ ООД, Рус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Предмет на концесията</w:t>
      </w:r>
      <w:r>
        <w:rPr>
          <w:rFonts w:cs="Times New Roman" w:ascii="Times New Roman" w:hAnsi="Times New Roman"/>
        </w:rPr>
        <w:t xml:space="preserve">: Управление на услуга от обществен интерес –  пристанищни услуги по чл. 116, ал. 3, т. 2 от Закона за морските пространства, вътрешните водни пътища и пристанищата на Република България (ЗМПВВППРБ); управление, поддържане и модернизиране на пристанище „Пристис“; съпътстващи дейности по чл. 116а, ал. 1 от ЗМПВВППРБ. </w:t>
      </w:r>
    </w:p>
    <w:p>
      <w:pPr>
        <w:pStyle w:val="Normal"/>
        <w:autoSpaceDE w:val="false"/>
        <w:ind w:right="72" w:firstLine="708"/>
        <w:jc w:val="both"/>
        <w:rPr/>
      </w:pPr>
      <w:r>
        <w:rPr>
          <w:rFonts w:cs="Times New Roman" w:ascii="Times New Roman" w:hAnsi="Times New Roman"/>
          <w:b/>
        </w:rPr>
        <w:t xml:space="preserve">Описание на концесионната територия: </w:t>
      </w:r>
      <w:r>
        <w:rPr>
          <w:rFonts w:cs="Times New Roman" w:ascii="Times New Roman" w:hAnsi="Times New Roman"/>
          <w:lang w:eastAsia="ar-SA"/>
        </w:rPr>
        <w:t xml:space="preserve">Пристанищната територия е с обща площ 32 626 кв. м. и обхваща поземлен имот </w:t>
      </w:r>
      <w:r>
        <w:rPr>
          <w:rFonts w:cs="Times New Roman" w:ascii="Times New Roman" w:hAnsi="Times New Roman"/>
          <w:color w:val="000000"/>
        </w:rPr>
        <w:t>с идентификатор</w:t>
      </w:r>
      <w:r>
        <w:rPr>
          <w:rFonts w:cs="Times New Roman" w:ascii="Times New Roman" w:hAnsi="Times New Roman"/>
          <w:lang w:eastAsia="ar-SA"/>
        </w:rPr>
        <w:t xml:space="preserve"> 63427.2.5734, с адрес: гр. Русе, ул. „Пристанищна“; трайно предназначение на територията: урбанизирана, начин на трайно ползване: пристанище и поземлен имот с идентификатор 63427.2.5735, с адрес: гр. Русе, бул. „Придунавски“; трайно предназначение на територията: урбанизирана; начин на трайно ползване: пристанищ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на концесията:</w:t>
      </w:r>
      <w:r>
        <w:rPr>
          <w:rFonts w:cs="Times New Roman" w:ascii="Times New Roman" w:hAnsi="Times New Roman"/>
        </w:rPr>
        <w:t xml:space="preserve"> Концесионният договор е сключен на 04.01.2018 г., за срок от 35 г. и влиза в сила на 01.04.2019 г. Към концесионния договор има подписано допълнително споразумение от 29.12.2021 г., допълнително споразумение №2 от 29.12.2022 г. и допълнително споразумение №3 от 16.10.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 предоставеното концесионно право концесионерът дължи еднократно концесионно плащане при подписване на договора и годишно концесионно плащане.  Годишното концесионно възнаграждение се състои от фиксирана част в размер 58 680 лева, платима на 12 равни месечни вноски и променлива част в размер, равен на нарастването на годишния товарооборот спрямо определения за базисен годишен товарооборот от 1 292 корабопосещения и 23 000 пътници (35 920 условни транспортни единици), умножен по 0,66 лева за условна транспортна единица. Сумата на фиксираната част се индексира на всеки три години от срока на концесията с индекса на потребителските цени с натрупване за тригодишния период и считано от 01.01.2022 г. е в годишен размер от 64 606,68 лева. Променливата част на годишното концесионно плащане се извършва на две вноски – до 31 юли на текущата година и до 31 януари на следващата годи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ият период концесионерът „Порт Пристис“ ООД е заплатил в изискуемите срокове фиксираната част от годишното концесионно възнаграждение на 12 равни вноски, общо в размер на 64 606,68 лева, като е декларирал произхода на паричните средства, използвани за плащането. Отчел е реализирания в пристанище „Пристис“ товарооборот за първото шестмесечие на 2023 г. и е заплатил променлива част от годишното концесионно възнаграждение в размер на 4 546,08 лв. За второто шестмесечие на 2023 г., концесионерът  е отчел и заплатил променлива част от концесионното възнаграждение в размер на 4 190,34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инвестиционната програма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та програма на концесионера за целия срок на концесията с определени по видове, обем и стойност строителни и монтажни работи и дейности по поддържане, рехабилитация и реконструкция на Пристанището, и осигуряване и поддържане на пристанищното оборудване е в размер на 3 140 000 лева без ДДС. Инвестициите за първите пет години от срока на концесията са в размер на 2 705 000 лева без ДДС, а предвидените инвестиции от шестата година до края на срока на концесията са 435 000 лева без ДД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изпълнение на чл. 13.1.2 от договора, концесионерът е представил в срок отчет за изпълнение на инвестиционната програма за периода от 01.01.2023 г. до 31.12.2023 г., представляващ четвърта инвестиционна година.</w:t>
      </w:r>
    </w:p>
    <w:p>
      <w:pPr>
        <w:pStyle w:val="Style23"/>
        <w:widowControl w:val="false"/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Одобрената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е №1135/13.12.2022 г. на Общински съвет – Русе и обективирана в Допълнително споразумение №2 от 29.12.2022 г. към Договора за предоставяне на концесия инвестиционна програма за четвъртата концесионна година, обхващаща периода от 01.01.2023 г. до 31.12.2023 г., по отношение на задължението за инвестиции е в размер на 115 000 лева, без ДДС и включва инвестиции в направление „Доставка, монтаж и оборудване на понтон с преходен мост на к. м. №8 за културно-масови, обществени и атракционни дейности“.  В съответствие с изискванията на чл.11.3.3 от концесионния договор, концесионерът е предложил промяна на инвестиционната програма за 2023 г., като е предоставил обосновка на необходимостта от изменение. С Решение №1457/21.09.2023 г. на Общински съвет – Русе и подписано Допълнително споразумение №3 от 16.10.2023 г. към Договора за предоставяне на концесия, инвестиционната програма за четвъртата концесионна година  е определена в размер на 125 000 лева, без ДДС и включва инвестиции в направление „Основен ремонт, монтаж и оборудване на 5 броя понтони с преходни мостове, включително на к. м. №8 за културно-масови, обществени и атракционни дейности – преходен обект 2023 г. – 2024 г.“. Реализираните и отчетени инвестиции за четвъртата инвестиционна година са в размер общо на 158 107,53 лева, без ДДС, от кои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62 437,95 лева са разходи за основен ремонт, монтаж и оборудване на понтон с преходен мост на к. м. №7; 90 880,51 лева са разходи за основен ремонт, монтаж и оборудване на понтон с преходен мост на к. м. №8 и 4 789,07 лева са разходи за рехабилитация на водопроводни отклоне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други задължения по концесионния договор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пълнение на чл. 12.1. от договора концесионерът поддържа Банкова гаранция за добро изпълнение, референтен №54500ББГ-А-0245/12.02.2018 г., издадена от „Тексим Банк“ АД, валидна до 01.03.2028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изпълнение на чл. 14 от договора, концесионерът е застраховал концесионния обект в полза на Община Русе и е представил застрахователни полици №23 280 801 0000963287/16.</w:t>
      </w:r>
      <w:r>
        <w:rPr>
          <w:rFonts w:cs="Times New Roman" w:ascii="Times New Roman" w:hAnsi="Times New Roman"/>
          <w:lang w:val="ru-RU"/>
        </w:rPr>
        <w:t>02.</w:t>
      </w:r>
      <w:r>
        <w:rPr>
          <w:rFonts w:cs="Times New Roman" w:ascii="Times New Roman" w:hAnsi="Times New Roman"/>
        </w:rPr>
        <w:t>2023 г. за застраховка „Индустриален пожар“ на плаващи устройства по опис, №22 280 802 0000963290/22.02.2023 г. за застраховка „Защитено имущество“, №23 280 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01 000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947021/17.0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2023 г. за застраховка „Индустриален пожар“ на кейови стени и други съоръжения,  №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 280 1310 0000966011/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05.2023 г. за застраховка „Гражданска отговорност на юридически лица“, №23 280 13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 xml:space="preserve"> 0000966010/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05.2023 г. за застраховка „Отговорност на работодателя“, и №109Е0000006434/27.07.20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. за застраховка „Трудова злополука“, издадени от ЗАД „Армеец“ 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пълнение на клаузите на чл. 3.6.25,  чл. 13.1.1. и чл. 13.2 от концесионния договор, концесионерът „Порт Пристис“ ООД е представил доклад за изпълнение на договора за концесия за предходната календарна година, отчет за изпълнение на финансово-икономическия баланс към 31.12.2023 г., отчет за реализирания товарооборот, извлечение от аналитичните и синтетични счетоводни сметки и заверено копие на одитирания годишен финансов отчет на дружествот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 периода от 01.01.2023 г. до 31.12.2023 г. концесионерът „Порт Пристис“ ООД е извършвал пристанищните услуги, като е поддържал пристанището в експлоатационна годност, спазвайки изискванията на концесионния догов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Договор за предоставяне на концесия за строителство на обекти от спортен комплекс „Дунав“ и имоти за развитие на спорта – публична и частна общинска собственост на Община Ру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Обект на концесията: </w:t>
      </w:r>
      <w:r>
        <w:rPr>
          <w:rFonts w:cs="Times New Roman" w:ascii="Times New Roman" w:hAnsi="Times New Roman"/>
          <w:lang w:eastAsia="en-US"/>
        </w:rPr>
        <w:t>Обекти от спортен комплекс „Дунав“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Концесионер: </w:t>
      </w:r>
      <w:r>
        <w:rPr>
          <w:rFonts w:cs="Times New Roman" w:ascii="Times New Roman" w:hAnsi="Times New Roman"/>
          <w:lang w:eastAsia="en-US"/>
        </w:rPr>
        <w:t>„РДС Инвест“ ЕАД, Ру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редмет на концесията:</w:t>
      </w:r>
      <w:r>
        <w:rPr>
          <w:rFonts w:cs="Times New Roman" w:ascii="Times New Roman" w:hAnsi="Times New Roman"/>
          <w:lang w:eastAsia="en-US"/>
        </w:rPr>
        <w:t xml:space="preserve"> Проектиране и изпълнение на строителни и монтажни работи и дейности за реконструкция и основен ремонт на обектите от спортен комплекс „Дунав“, включени в концесията, и тяхното поддържане в експлоатационна годност за срока на концесия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Описание на концесионната територия:</w:t>
      </w:r>
      <w:r>
        <w:rPr>
          <w:rFonts w:cs="Times New Roman" w:ascii="Times New Roman" w:hAnsi="Times New Roman"/>
          <w:lang w:eastAsia="en-US"/>
        </w:rPr>
        <w:t xml:space="preserve"> Стадион „Дунав“ с обща площ от 23 865 кв. м., представляващ част от застроен поземлен имот с идентификатор 63427.7.782; четириетажна сграда с идентификатор 63427.7.782.7, със застроена площ от 477 кв. м., включваща 34 самостоятелни обекта; самостоятелен обект в сграда с идентификатор 63427.7.782.2.2, с площ от 470 кв. м., представляващ съблекални към стадион „Дунав“; поземлен имот с предходен идентификатор 63427.7.764, с площ от     7 555 кв. и поземлен имот с предходен идентификатор 63427.7.755, с площ от 7 865 кв. м., представляващи част от поземлен имот с идентификатор 63427.7.782;</w:t>
      </w:r>
      <w:r>
        <w:rPr>
          <w:rFonts w:cs="Times New Roman" w:ascii="Times New Roman" w:hAnsi="Times New Roman"/>
        </w:rPr>
        <w:t xml:space="preserve"> едноетажна </w:t>
      </w:r>
      <w:r>
        <w:rPr>
          <w:rFonts w:cs="Times New Roman" w:ascii="Times New Roman" w:hAnsi="Times New Roman"/>
          <w:lang w:eastAsia="en-US"/>
        </w:rPr>
        <w:t>сграда с идентификатор 63427.7.782.8, с площ от 192 кв. м.; поземлен имот с идентификатор 63427.7.125, с площ от 1 658 кв. м.; сграда с идентификатор 63427.7.125.4, със застроена площ от 249 кв.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рок на концесията:</w:t>
      </w:r>
      <w:r>
        <w:rPr>
          <w:rFonts w:cs="Times New Roman" w:ascii="Times New Roman" w:hAnsi="Times New Roman"/>
          <w:lang w:eastAsia="en-US"/>
        </w:rPr>
        <w:t xml:space="preserve"> Концесионният договор е сключен на 22.10.2018 г., за срок от 35 г. и влиза в сила на 01.12.2018 г. Към концесионния договор има подписано допълнително споразумение от 04.05.2020 г. и допълнително споразумение №2 от 21.03.2022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Изпълнение на задължението за плащане на концесионно възнагражд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щу правото да експлоатира обекта на концесия като предоставя услуги, свързани с неговото предназначение: спортни, рекреационни и атракционни услуги и свързаните с тях стопански дейности ресторантьорство и хотелиерство, концесионерът дължи на Община Русе концесионно възнаграждение, което е еднократно и годишно. Годишното концесионно плащане се индексира на всеки три години от срока на концесията с индекса на потребителските цени с натрупване за тригодишния период. Годишното концесионно възнаграждение се заплаща на две равни вноски в срок до 31 юли (първа вноска) и до 31 декември (втора вноска) на годината, за която е дължим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а до влизане в сила на договора, концесионерът е заплатил еднократното концесионно възнаграждение в размер на 12 000 лева. Съгласно чл. 6.2.1. от договора, годишното концесионно плащане е в размер на 3 600 лева, като концесионерът не дължи годишно концесионно възнаграждение за първите три години от срока на концесията, считано от датата на влизане в сила на договора. Съгласно чл.6.2.2. от договора, годишното концесионно плащане се индексира на всеки три години от срока на концесията с индекса на потребителските цени с натрупване за тригодишния период и считано от 01.01.2022 г., годишното концесионно плащане е в размер на 3 360 лева без ДДС. За 2023 г. дължимото концесионно възнаграждение е в размер на 4 032 лева с ДДС и е платено на две равни вноски на 19.07.2023 г. и на 20.12.2023 г. Концесионерът „РДС Инвест“ ЕАД е представил декларации за произхода на средств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инвестиционната програм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Инвестиционната програма на концесионера за целия срок на концесията с определени по видове, обем и стойност строителни и монтажни работи и дейности по поддържане на обекта на концесията е в размер на 3 345 000 лева без ДДС, със срок за изпълнение до 15 години. Освен задължителните минимални инвестиции, са предвидени  разходи с инвестиционен характер за поддръжка на обектите, които ще се извършват периодично през целия срок на концесията. За целият срок на концесията общият размер на тези разходи е 1 401 500 лева без Д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изпълнение на чл. 9.2.1. от договора, концесионерът „РДС Инвест“ ЕАД е представил за одобрение годишна инвестиционна програма за петата концесионна година, която обхваща периода от 01.01.2023 г. до 31.12.2023 г. Предложението е за реализиране на инвестиции в размер на 188 265 лева, без ДДС, включващи инвестиции за изграждане на изкуствен терен, изграждане на осветление и ремонт на трасе за стрелба с лъ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зпълнение на чл. 11.1.1 от договора, концесионерът е представил в срок отчет за изпълнение на инвестиционната програма за 2023 г. Реализираните инвестиции са в размер на 2 081 255,37 лева без ДДС, от които 2 070 853,92 лева са разходи, свързани с изпълнението на инвестиционната програма, а 10 401,45 лева са разходи с инвестиционен характер за поддръжка на концесионните обек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Реализираните инвестиции по видове дейности и разходи представляват инвестиции в хотелска част, в т. ч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ви етап ремонт и преустройство в размер на 615 835,60 лева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ри етап - разширение, вкл. проектиране и строителни разрешения, СМР и обзавеждане в размер на 1 271 482,84 лева; строително-монтажни работи спортни съоръжения, вкл. изграждане на изкуствен терен в размер на 100 835,48 лева, изграждане на осветление в размер на 22 700,00 лева и ремонт на трасе за стрелба с лък в размер на 60 000,00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пълнение на други задължения по концесионния договор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пълнение на чл. 10.2.2 от договора е представена банкова гаранция референтен №012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000130/03.01.2023 г. за изпълнение на инвестиционната програма, издадена от „Първа инвестиционна банка“ АД. </w:t>
      </w:r>
      <w:r>
        <w:rPr>
          <w:rFonts w:cs="Times New Roman" w:ascii="Times New Roman" w:hAnsi="Times New Roman"/>
          <w:lang w:eastAsia="en-US"/>
        </w:rPr>
        <w:t>Гаранцията е ефективна от 03.01.2023 г. до 31.12.202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изпълнение чл. 10.3.2 от договора е представена банкова гаранция референтен №012LG-S-000129/03.01.2023 г. за изпълнение на задължението за плащане на годишното концесионно възнаграждение, издадена от „Първа инвестиционна банка“ АД. Гаранцията е ефективна от 04.01.2023 г. до 04.01.2023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изпълнение на чл. 12.2. от договора, концесионерът е застраховал концесионния обект в полза на Община Русе и е представил застрахователни полици за застраховка „Пожар и природни бедствия“ №0110-700-2022-00104/08.11.2023 г., за застраховка „Гражданска отговорност“ към трети лица №0700-700-2022-00221/0</w:t>
      </w:r>
      <w:r>
        <w:rPr>
          <w:rFonts w:cs="Times New Roman" w:ascii="Times New Roman" w:hAnsi="Times New Roman"/>
          <w:lang w:val="ru-RU" w:eastAsia="en-US"/>
        </w:rPr>
        <w:t>8</w:t>
      </w:r>
      <w:r>
        <w:rPr>
          <w:rFonts w:cs="Times New Roman" w:ascii="Times New Roman" w:hAnsi="Times New Roman"/>
          <w:lang w:eastAsia="en-US"/>
        </w:rPr>
        <w:t>.11.2023 г. и за застраховка „Отговорност на работодателя“ №0710-700-2022-00002/0</w:t>
      </w:r>
      <w:r>
        <w:rPr>
          <w:rFonts w:cs="Times New Roman" w:ascii="Times New Roman" w:hAnsi="Times New Roman"/>
          <w:lang w:val="ru-RU" w:eastAsia="en-US"/>
        </w:rPr>
        <w:t>8</w:t>
      </w:r>
      <w:r>
        <w:rPr>
          <w:rFonts w:cs="Times New Roman" w:ascii="Times New Roman" w:hAnsi="Times New Roman"/>
          <w:lang w:eastAsia="en-US"/>
        </w:rPr>
        <w:t>.11.2023 г., издадени от ЗАД „ОЗК-Застраховане“ А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изпълнение на чл. 3.6.22. от договора, концесионерът е представил сключен дого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en-US"/>
        </w:rPr>
        <w:t>с футболен клуб със седалище в община Русе с предмет осигуряване на приоритетно ползване от клуба на зоните, предназначени за спортно-тренировъчен процес по футбол в спортен комплекс Дунав срещу заплащане на пазарна цена, която в пълен обем в края на всеки месец да бъде предоставена с договор за спонсорство към клуба. Договорите са за спортно-състезателна година 2023-2024 г. и са сключени със СНЦ „Футболен клуб Дунав от Русе“, СФК „Мартен“ и АФК „Дунарит-Николово“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изпълнение на чл.3.2.6. от договора, са ползвани безвъзмездно съблекалните към спортната зала за 38 спортни събития от републиканския спортен календар от БК „Дунав Русе 2012“ – всички възрастови групи на клуба; „БК Дунав-2007“ – всички възрастови групи; ВК „Дунав“ – всички възрастови групи на клуба, както и за състезание на СК по стрелба „Джамбо“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II</w:t>
      </w:r>
      <w:r>
        <w:rPr>
          <w:rFonts w:cs="Times New Roman" w:ascii="Times New Roman" w:hAnsi="Times New Roman"/>
          <w:b/>
          <w:lang w:val="ru-RU" w:eastAsia="en-US"/>
        </w:rPr>
        <w:t>.</w:t>
      </w:r>
      <w:r>
        <w:rPr>
          <w:rFonts w:cs="Times New Roman" w:ascii="Times New Roman" w:hAnsi="Times New Roman"/>
          <w:b/>
          <w:lang w:eastAsia="en-US"/>
        </w:rPr>
        <w:t xml:space="preserve"> Информация за концесионните договори на Община Русе, публикувана в Националния концесионен регистъ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 изпълнение на чл. 132, ал. 1 от Закона за концесиите, в Националния концесионен регистър (НКР) е представена информация за изпълнение на действащите в Община Русе концесионни договори през 2023 г. по образец, който се поддържа в НК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пазени са определените със Закона за концесиите срокове за публикуване в НКР на обявления и формуляри, както и сроковете за публикуване на обявление за изменение на възложена концесия в Държавен вест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lang w:eastAsia="en-US"/>
        </w:rPr>
      </w:pPr>
      <w:r>
        <w:rPr>
          <w:rFonts w:cs="Times New Roman" w:ascii="Times New Roman" w:hAnsi="Times New Roman"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lang w:eastAsia="en-US"/>
        </w:rPr>
      </w:pPr>
      <w:r>
        <w:rPr>
          <w:rFonts w:cs="Times New Roman" w:ascii="Times New Roman" w:hAnsi="Times New Roman"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lang w:eastAsia="en-US"/>
        </w:rPr>
      </w:pPr>
      <w:r>
        <w:rPr>
          <w:rFonts w:cs="Times New Roman" w:ascii="Times New Roman" w:hAnsi="Times New Roman"/>
          <w:b/>
          <w:color w:val="FFFFFF"/>
          <w:lang w:eastAsia="en-US"/>
        </w:rPr>
        <w:t>Изготв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lang w:eastAsia="en-US"/>
        </w:rPr>
      </w:pPr>
      <w:r>
        <w:rPr>
          <w:rFonts w:cs="Times New Roman" w:ascii="Times New Roman" w:hAnsi="Times New Roman"/>
          <w:b/>
          <w:color w:val="FFFFFF"/>
          <w:lang w:eastAsia="en-US"/>
        </w:rPr>
        <w:t>Пламена Алексие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FFFF"/>
          <w:lang w:eastAsia="en-US"/>
        </w:rPr>
      </w:pPr>
      <w:r>
        <w:rPr>
          <w:rFonts w:cs="Times New Roman" w:ascii="Times New Roman" w:hAnsi="Times New Roman"/>
          <w:i/>
          <w:color w:val="FFFFFF"/>
          <w:lang w:eastAsia="en-US"/>
        </w:rPr>
        <w:t>Главен експерт в отдел ИИМС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lang w:eastAsia="en-US"/>
        </w:rPr>
        <w:t>20.09.2024 г.</w:t>
      </w:r>
    </w:p>
    <w:p>
      <w:pPr>
        <w:pStyle w:val="Normal"/>
        <w:ind w:firstLine="780"/>
        <w:jc w:val="both"/>
        <w:rPr>
          <w:rFonts w:ascii="Times New Roman" w:hAnsi="Times New Roman" w:cs="Times New Roman"/>
          <w:color w:val="FFFFFF"/>
          <w:lang w:eastAsia="en-US"/>
        </w:rPr>
      </w:pPr>
      <w:r>
        <w:rPr>
          <w:rFonts w:cs="Times New Roman" w:ascii="Times New Roman" w:hAnsi="Times New Roman"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lang w:eastAsia="en-US"/>
        </w:rPr>
      </w:pPr>
      <w:r>
        <w:rPr>
          <w:rFonts w:cs="Times New Roman" w:ascii="Times New Roman" w:hAnsi="Times New Roman"/>
          <w:b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Ивайло Кадиш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FFFF"/>
          <w:lang w:val="ru-RU"/>
        </w:rPr>
      </w:pPr>
      <w:r>
        <w:rPr>
          <w:rFonts w:cs="Times New Roman" w:ascii="Times New Roman" w:hAnsi="Times New Roman"/>
          <w:i/>
          <w:color w:val="FFFFFF"/>
        </w:rPr>
        <w:t>Директор дирекция ИИМСП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FFFF"/>
          <w:lang w:val="ru-RU" w:eastAsia="en-US"/>
        </w:rPr>
      </w:pPr>
      <w:r>
        <w:rPr>
          <w:rFonts w:cs="Times New Roman" w:ascii="Times New Roman" w:hAnsi="Times New Roman"/>
          <w:i/>
          <w:color w:val="FFFFFF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lang w:eastAsia="en-US"/>
        </w:rPr>
      </w:pPr>
      <w:r>
        <w:rPr>
          <w:rFonts w:cs="Times New Roman" w:ascii="Times New Roman" w:hAnsi="Times New Roman"/>
          <w:b/>
          <w:color w:val="FFFFFF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FFFF"/>
        </w:rPr>
      </w:pPr>
      <w:r>
        <w:rPr>
          <w:rFonts w:cs="Times New Roman" w:ascii="Times New Roman" w:hAnsi="Times New Roman"/>
          <w:b/>
          <w:i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i/>
      </w:rPr>
      <w:t>Годишен отчет за изпълнение на концесионните договори през 2023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 с отстъп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Blue1">
    <w:name w:val="blue1"/>
    <w:qFormat/>
    <w:rPr>
      <w:color w:val="004C99"/>
    </w:rPr>
  </w:style>
  <w:style w:type="character" w:styleId="Normal1">
    <w:name w:val="LO-normal"/>
    <w:basedOn w:val="Style5"/>
    <w:qFormat/>
    <w:rPr/>
  </w:style>
  <w:style w:type="character" w:styleId="Style7">
    <w:name w:val=" Знак Знак"/>
    <w:qFormat/>
    <w:rPr>
      <w:rFonts w:ascii="Arial" w:hAnsi="Arial" w:cs="Arial"/>
      <w:sz w:val="24"/>
      <w:lang w:val="bg-BG" w:bidi="ar-SA"/>
    </w:rPr>
  </w:style>
  <w:style w:type="character" w:styleId="Newdocreference69">
    <w:name w:val="newdocreference69"/>
    <w:qFormat/>
    <w:rPr>
      <w:i w:val="false"/>
      <w:iCs w:val="false"/>
      <w:color w:val="0000FF"/>
      <w:u w:val="single"/>
    </w:rPr>
  </w:style>
  <w:style w:type="character" w:styleId="Style8">
    <w:name w:val="Долен колонтитул Знак"/>
    <w:qFormat/>
    <w:rPr>
      <w:sz w:val="24"/>
      <w:szCs w:val="24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Cambria" w:hAnsi="Cambria" w:eastAsia="Times New Roman" w:cs="Cambria"/>
    </w:rPr>
  </w:style>
  <w:style w:type="character" w:styleId="Style10">
    <w:name w:val="Заглав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лавие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Цитат Знак"/>
    <w:qFormat/>
    <w:rPr>
      <w:i/>
      <w:sz w:val="24"/>
      <w:szCs w:val="24"/>
    </w:rPr>
  </w:style>
  <w:style w:type="character" w:styleId="Style13">
    <w:name w:val="Интензивно цитиране Знак"/>
    <w:qFormat/>
    <w:rPr>
      <w:b/>
      <w:i/>
      <w:sz w:val="24"/>
    </w:rPr>
  </w:style>
  <w:style w:type="character" w:styleId="Style14">
    <w:name w:val="Бледо акцентиран"/>
    <w:qFormat/>
    <w:rPr>
      <w:i/>
      <w:color w:val="5A5A5A"/>
    </w:rPr>
  </w:style>
  <w:style w:type="character" w:styleId="Style15">
    <w:name w:val="Интензивно акцентиран"/>
    <w:qFormat/>
    <w:rPr>
      <w:b/>
      <w:i/>
      <w:sz w:val="24"/>
      <w:szCs w:val="24"/>
      <w:u w:val="single"/>
    </w:rPr>
  </w:style>
  <w:style w:type="character" w:styleId="Style16">
    <w:name w:val="Бледа препратка"/>
    <w:qFormat/>
    <w:rPr>
      <w:sz w:val="24"/>
      <w:szCs w:val="24"/>
      <w:u w:val="single"/>
    </w:rPr>
  </w:style>
  <w:style w:type="character" w:styleId="Style17">
    <w:name w:val="Интензивна препратка"/>
    <w:qFormat/>
    <w:rPr>
      <w:b/>
      <w:sz w:val="24"/>
      <w:u w:val="single"/>
    </w:rPr>
  </w:style>
  <w:style w:type="character" w:styleId="Style18">
    <w:name w:val="Заглавие на книга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Списък с водещи символи 3"/>
    <w:basedOn w:val="Normal"/>
    <w:qFormat/>
    <w:pPr>
      <w:numPr>
        <w:ilvl w:val="0"/>
        <w:numId w:val="2"/>
      </w:numPr>
    </w:pPr>
    <w:rPr/>
  </w:style>
  <w:style w:type="paragraph" w:styleId="Style20">
    <w:name w:val="Основен текст отстъп първи ред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21">
    <w:name w:val="Списък 2"/>
    <w:basedOn w:val="Normal"/>
    <w:qFormat/>
    <w:pPr>
      <w:ind w:left="566" w:hanging="283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разредка"/>
    <w:basedOn w:val="Normal"/>
    <w:qFormat/>
    <w:pPr/>
    <w:rPr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ен (у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5">
    <w:name w:val="Цитат"/>
    <w:basedOn w:val="Normal"/>
    <w:next w:val="Normal"/>
    <w:qFormat/>
    <w:pPr/>
    <w:rPr>
      <w:i/>
    </w:rPr>
  </w:style>
  <w:style w:type="paragraph" w:styleId="Style26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33:00Z</dcterms:created>
  <dc:creator>Анелия Георгиева</dc:creator>
  <dc:description/>
  <cp:keywords/>
  <dc:language>en-US</dc:language>
  <cp:lastModifiedBy>p.hristova</cp:lastModifiedBy>
  <cp:lastPrinted>2024-09-20T11:13:00Z</cp:lastPrinted>
  <dcterms:modified xsi:type="dcterms:W3CDTF">2024-10-07T07:33:00Z</dcterms:modified>
  <cp:revision>2</cp:revision>
  <dc:subject/>
  <dc:title/>
</cp:coreProperties>
</file>