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spacing w:before="800" w:after="0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</w:r>
      <w:r>
        <w:rPr>
          <w:i/>
          <w:sz w:val="24"/>
          <w:lang w:val="bg-BG"/>
        </w:rPr>
        <w:t>Одобряване на подробен устройствен план (ПУП) –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bg-BG"/>
        </w:rPr>
        <w:t xml:space="preserve">Изменение план за улична регулация (ИПУР) от о.т. 3717 до о.т. 3719, Изменение план за регулация (ИПР) на УПИ </w:t>
      </w:r>
      <w:r>
        <w:rPr>
          <w:i/>
          <w:sz w:val="24"/>
          <w:lang w:val="en-US"/>
        </w:rPr>
        <w:t>I-</w:t>
      </w:r>
      <w:r>
        <w:rPr>
          <w:i/>
          <w:sz w:val="24"/>
          <w:lang w:val="bg-BG"/>
        </w:rPr>
        <w:t xml:space="preserve">за озеленяване и </w:t>
      </w:r>
      <w:r>
        <w:rPr>
          <w:i/>
          <w:sz w:val="24"/>
          <w:lang w:val="en-US"/>
        </w:rPr>
        <w:t>II</w:t>
      </w:r>
      <w:r>
        <w:rPr>
          <w:i/>
          <w:sz w:val="24"/>
          <w:lang w:val="bg-BG"/>
        </w:rPr>
        <w:t xml:space="preserve">-441 и План за застрояване (ПЗ) на нов УПИ </w:t>
      </w:r>
      <w:r>
        <w:rPr>
          <w:i/>
          <w:sz w:val="24"/>
          <w:lang w:val="en-US"/>
        </w:rPr>
        <w:t>II</w:t>
      </w:r>
      <w:r>
        <w:rPr>
          <w:i/>
          <w:sz w:val="24"/>
          <w:lang w:val="bg-BG"/>
        </w:rPr>
        <w:t>-441 в кв. 602 по плана на кв. „Чародейка Г-юг“, гр. Русе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С Решение № 5 от Протокол № 21/02.10.2024 г. на Общински експертен съвет по устройство на територията е приет Подробен устройствен план (ПУП) – Изменение план за улична регулация (ИПУР) от о.т. 3717 до о.т. 3719, Изменение план за регулация (ИПР) на УПИ I-за озеленяване и II-441 и План за застрояване (ПЗ) на нов УПИ II-441 в кв. 602 по плана на кв. „Чародейка Г-юг“, гр. Русе</w:t>
      </w:r>
      <w:r>
        <w:rPr>
          <w:sz w:val="24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lang w:val="bg-BG"/>
        </w:rPr>
      </w:pPr>
      <w:r>
        <w:rPr>
          <w:sz w:val="24"/>
          <w:szCs w:val="22"/>
          <w:lang w:val="bg-BG"/>
        </w:rPr>
        <w:t xml:space="preserve">Възложител на проекта е „Тераком“ ООД, представлявано от Огнян Димитров, чрез пълномощник Росица Кадинова-Биркова (пълномощно рег. №4599/08.06.2020 г.). Проектът е представен във фаза окончателен проект и съдържа: ПУП – ИПУР, ИПР, ПЗ и </w:t>
      </w:r>
      <w:r>
        <w:rPr>
          <w:sz w:val="24"/>
          <w:lang w:val="bg-BG"/>
        </w:rPr>
        <w:t>Ел. схема</w:t>
      </w:r>
      <w:r>
        <w:rPr>
          <w:sz w:val="24"/>
          <w:szCs w:val="22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Съгласно скица-проект №15-571607/05.06.2024 г. от СГКК - Русе се изменят имотните граници на ПИ с идентификатори 63427.6.220, 63427.6.219 и 63427.6.253, като ПИ 63427.6.220 получава нов проектен идентификатор 63427.6.441 с площ 530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 xml:space="preserve"> и предаваема част от 42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 xml:space="preserve"> от ПИ 63427.6.253 и предаваема част от 37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 xml:space="preserve"> от проектен ПИ 63427.6.442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С ИПУР от о.т. 3717 до о.т. 3718 се изменя уличната регулационна линия на ул. „Ради Иванов“, като се поставя в съответствие с имотните граници на ПИ с проектен идентификатор 63427.6.441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С ИПР се образува нов УПИ </w:t>
      </w:r>
      <w:r>
        <w:rPr>
          <w:sz w:val="24"/>
          <w:lang w:val="en-US"/>
        </w:rPr>
        <w:t>II</w:t>
      </w:r>
      <w:r>
        <w:rPr>
          <w:sz w:val="24"/>
          <w:lang w:val="bg-BG"/>
        </w:rPr>
        <w:t>-441 по проектните имотни границ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bg-BG"/>
        </w:rPr>
        <w:t>За нов УПИ II-441 се определя устройствена зона „Обществено-обслужващи дейности</w:t>
      </w:r>
      <w:r>
        <w:rPr>
          <w:sz w:val="24"/>
          <w:lang w:val="bg-BG" w:bidi="bg-BG"/>
        </w:rPr>
        <w:t>“ (Оо), съответстваща на ОУПО - Русе</w:t>
      </w:r>
      <w:r>
        <w:rPr>
          <w:sz w:val="24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С ПЗ се запазват като елемент на плана всички съществуващи сгради в имота. Предвижда се ново застрояване с ограничителни линии, разположено на по 3м от северната и западната регулационни линии, на улично-регулационната линията към ул. „Ради Иванов“ и по страничната регулационна линия от изток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1, т. 11 от ЗМСМА, във връзка с чл. 129, ал. 1 от ЗУТ във връзка с чл. 110, ал. 1, т. 3, чл. 134, ал. 2, т. 6  и чл. 136, ал. 1 от ЗУТ и заявления с</w:t>
        <w:br/>
        <w:t>вх. №№УТ-31-45/17.07.2024 г. и 30-705-5</w:t>
      </w:r>
      <w:r>
        <w:rPr>
          <w:sz w:val="24"/>
          <w:lang w:val="en-US"/>
        </w:rPr>
        <w:t>#</w:t>
      </w:r>
      <w:r>
        <w:rPr>
          <w:sz w:val="24"/>
          <w:lang w:val="bg-BG"/>
        </w:rPr>
        <w:t>1/01.10.2024 г. от „Тераком“ ООД представлявано от Огнян Димитров, чрез пълномощник Росица Кадинова-Биркова, Общински съвет – Русе</w:t>
      </w:r>
    </w:p>
    <w:p>
      <w:pPr>
        <w:pStyle w:val="Normal"/>
        <w:spacing w:before="400" w:after="0"/>
        <w:ind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Одобрява Подробен устройствен план (ПУП) – Изменение план за улична регулация (ИПУР) от о.т. 3717 до о.т. 3719, Изменение план за регулация (ИПР) на УПИ I-за озеленяване и II-441 и План за застрояване (ПЗ) на нов УПИ II-441 в кв. 602 по плана на кв. „Чародейка Г-юг“, гр. Русе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1080"/>
        <w:jc w:val="both"/>
        <w:rPr/>
      </w:pPr>
      <w:r>
        <w:rPr>
          <w:sz w:val="24"/>
          <w:lang w:val="bg-BG"/>
        </w:rPr>
        <w:t>С ИПУР от о.т. 3717 до о.т. 3718 се изменя уличната регулационна линия на ул. „Ради Иванов“, като се поставя в съответствие с имотните граници на ПИ с проектен идентификатор 63427.6.441, с предаваема част от 42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 xml:space="preserve"> от ПИ 63427.6.25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1080"/>
        <w:jc w:val="both"/>
        <w:rPr/>
      </w:pPr>
      <w:r>
        <w:rPr>
          <w:sz w:val="24"/>
          <w:lang w:val="bg-BG"/>
        </w:rPr>
        <w:t xml:space="preserve">С ИПР се образува нов УПИ </w:t>
      </w:r>
      <w:r>
        <w:rPr>
          <w:sz w:val="24"/>
          <w:lang w:val="en-US"/>
        </w:rPr>
        <w:t>II</w:t>
      </w:r>
      <w:r>
        <w:rPr>
          <w:sz w:val="24"/>
          <w:lang w:val="bg-BG"/>
        </w:rPr>
        <w:t>-441 по проектните имотни граници, с предаваема част от 37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 xml:space="preserve"> от проектен ПИ 63427.6.44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1080"/>
        <w:jc w:val="both"/>
        <w:rPr>
          <w:sz w:val="24"/>
          <w:lang w:val="bg-BG"/>
        </w:rPr>
      </w:pPr>
      <w:r>
        <w:rPr>
          <w:sz w:val="24"/>
          <w:lang w:val="bg-BG"/>
        </w:rPr>
        <w:t>За нов УПИ</w:t>
      </w:r>
      <w:r>
        <w:rPr/>
        <w:t xml:space="preserve"> </w:t>
      </w:r>
      <w:r>
        <w:rPr>
          <w:sz w:val="24"/>
          <w:lang w:val="bg-BG"/>
        </w:rPr>
        <w:t>II-441 се определя устройствена зона „Обществено-обслужващи дейности</w:t>
      </w:r>
      <w:r>
        <w:rPr>
          <w:sz w:val="24"/>
          <w:lang w:val="bg-BG" w:bidi="bg-BG"/>
        </w:rPr>
        <w:t>“ (Оо), съответстваща на ОУПО- Ру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1080"/>
        <w:jc w:val="both"/>
        <w:rPr/>
      </w:pPr>
      <w:r>
        <w:rPr>
          <w:sz w:val="24"/>
          <w:lang w:val="bg-BG"/>
        </w:rPr>
        <w:t>С ПЗ се запазват като елемент на плана всички съществуващи сгради в имота. Предвижда се ново застрояване с ограничителни линии, разположено на по 3м от северната и западната регулационни линии, на улично-регулационната линията към ул. „Ради Иванов“ и по страничната регулационна линия от изт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szCs w:val="22"/>
          <w:lang w:val="bg-BG"/>
        </w:rPr>
        <w:t>Схеми по чл. 108, ал.2 от ЗУТ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може да се обжалва в 14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22:00Z</dcterms:created>
  <dc:creator>PC5</dc:creator>
  <dc:description/>
  <cp:keywords/>
  <dc:language>en-US</dc:language>
  <cp:lastModifiedBy>p.hristova</cp:lastModifiedBy>
  <cp:lastPrinted>2024-03-27T16:04:00Z</cp:lastPrinted>
  <dcterms:modified xsi:type="dcterms:W3CDTF">2024-10-04T11:22:00Z</dcterms:modified>
  <cp:revision>2</cp:revision>
  <dc:subject/>
  <dc:title>ДО</dc:title>
</cp:coreProperties>
</file>