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Откриване на процедура за продажба на поземлен имот с идентификатор 63427.1.317 по Кадастралната карта и кадастралните регистри на гр. Русе, с адрес  гр. Русе, кв. „Възраждане“, ул. „Митрополит Григорий“ №2, по реда на чл. 35, ал. 3 от Закона за общинската собственост</w:t>
      </w:r>
      <w:r>
        <w:rPr>
          <w:bCs/>
          <w:u w:val="single"/>
          <w:lang w:val="bg-BG"/>
        </w:rPr>
        <w:t xml:space="preserve">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 xml:space="preserve">В Община Русе е постъпило заявление вх. №ОИ-10-58/18.06.2024 г. от Ростислава Бозмова, с искане за закупуване на общински поземлен имот с идентификатор 63427.1.317 по Кадастралната карта и кадастралните регистри (КККР) на гр. Русе, с площ от 444 кв.м., трайно предназначение на територията: Урбанизирана, с начин на трайно ползване: Комплексно застрояване, с предишен идентификатор 63427.1.181, а съгласно Застроителния и регулационен план на гр. Русе, представлява УПИ </w:t>
      </w:r>
      <w:r>
        <w:rPr>
          <w:lang w:val="en-US"/>
        </w:rPr>
        <w:t>II</w:t>
      </w:r>
      <w:r>
        <w:rPr/>
        <w:t xml:space="preserve">-3619, 3620 в кв. 377. За имота е съставен АЧОС №11173/23.07.2024 г., вписан под №77, том 24, Н.Д. 5057, ДВР 9516, вх.рег.№9756 от 31.07.2024 г. </w:t>
      </w:r>
      <w:r>
        <w:rPr>
          <w:rFonts w:eastAsia="Calibri"/>
        </w:rPr>
        <w:t>по описа на Службата по вписвания – Русе</w:t>
      </w:r>
      <w:r>
        <w:rPr/>
        <w:t>, с адрес гр. Русе, кв. „Възраждане“, ул. „Митрополит Григорий“ №2</w:t>
      </w:r>
      <w:r>
        <w:rPr>
          <w:rFonts w:eastAsia="Calibri"/>
        </w:rPr>
        <w:t>.</w:t>
      </w:r>
    </w:p>
    <w:p>
      <w:pPr>
        <w:pStyle w:val="TextBodyIndent"/>
        <w:ind w:firstLine="567"/>
        <w:rPr/>
      </w:pPr>
      <w:r>
        <w:rPr/>
        <w:t xml:space="preserve">Съгласно Н.А. №75/01.03.2019 г. за покупко-продажба на недвижим имот, том I, рег. №1367, дело №68 по описа на нотариус рег. №624 на НК с район на действие РС – Русе, Ростислава Бозмова е собственик на самостоятелен обект с идентификатор 63427.1.181.5.1 по КККР на гр. Русе (съответстващ на </w:t>
      </w:r>
      <w:r>
        <w:rPr>
          <w:lang w:val="en-US"/>
        </w:rPr>
        <w:t>63427.1.317.1.1</w:t>
      </w:r>
      <w:r>
        <w:rPr/>
        <w:t xml:space="preserve">), представляващ магазин за хранителни стоки, щанд за месо и колбаси, с административен адрес гр. Русе, кв. „Възраждане“, ул. „Митрополит Григорий“ №2, етаж 1, със застроена площ 58,61 кв.м., на едно ниво, с предназначение: За търговска дейност, и на самостоятелен обект с идентификатор 63427.1.181.5.2 по КККР на гр. Русе (съответстващ на 63427.1.317.1.2), с административен адрес гр. Русе, кв. „Възраждане“, ул. „Митрополит Григорий“ №2, етаж 1, със застроена площ 53,39 кв.м., на едно ниво, с предназначение: Жилище, апартамент, и двата обекта разположени в сграда №5 (съответстваща на 63427.1.317.1), построена в общински поземлен имот с идентификатор 63427.1.181 (съответстващ на 63427.1.317) по КККР на гр. Русе. Заявителката е собственик на всички самостоятелни обекти, и съответно на цялата сграда, построена в общинския имот. </w:t>
      </w:r>
    </w:p>
    <w:p>
      <w:pPr>
        <w:pStyle w:val="TextBodyIndent"/>
        <w:ind w:firstLine="567"/>
        <w:rPr/>
      </w:pPr>
      <w:r>
        <w:rPr/>
        <w:t>Сградата, в която са разположени самостоятелните обекти – собственост на заявителката, построена през 1925 г., е заварен строеж по смисъла на §21 от Заключителните разпоредби на Закона за устройство на територията, т.е. законен строеж, съобразно Удостоверение №73/26.08.2024 г., издадено от Главния архитект на Община Русе. Актуването на имота и построената в него сграда като държавна собственост, съгласно действалата към него момент Наредба за държавните имоти, публикувана в ДВ, бр. 79/14.10.1975 г. и отменена ДВ, бр. 82/27.09.1996 г., е безспорно доказателство за наличието на държавно приемане на визираната сграда, с обособените в нея два обекта – жилищен и търговски, като „заварен строеж“.</w:t>
      </w:r>
    </w:p>
    <w:p>
      <w:pPr>
        <w:pStyle w:val="TextBodyIndent"/>
        <w:ind w:firstLine="567"/>
        <w:rPr/>
      </w:pPr>
      <w:r>
        <w:rPr/>
        <w:t>Сградата, в която са разположени самостоятелните обекти  - собственост на заявителката, отговаря на изискванията, установени в хипотезата на чл. 35, ал. 3 от ЗОС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Пазарната стойност на гореописания общински имот, определена от лицензиран оценител е в размер на 257 600,00 лв. (двеста петдесет и седем хиляди и шестстотин лева)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Нормативната стойност на имота, определена съгласно Решение №964/16.09.2010 г. на Общински съвет – Русе за минимални цени при разпореждане с общински имоти е в размер на 166 944,00 лв. (сто шестдесет и шест хиляди деветстотин четиридесет и четири лева).</w:t>
      </w:r>
    </w:p>
    <w:p>
      <w:pPr>
        <w:pStyle w:val="TextBodyIndent"/>
        <w:ind w:firstLine="567"/>
        <w:rPr/>
      </w:pPr>
      <w:r>
        <w:rPr>
          <w:rFonts w:eastAsia="Calibri"/>
        </w:rPr>
        <w:t>Данъчната оценка на имота, съгласно удостоверение, издадено от Дирекция МДТ при Община Русе е в размер на 17 440,30 лв. (седемнадесет хиляди четиристотин и четиридесет лева и тридесет стотинки).</w:t>
      </w:r>
      <w:r>
        <w:rPr/>
        <w:t xml:space="preserve">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свое заседание Комисията по общинска собственост с Протокол №9/04.10.2024 г. дава своето съгласие за продажба на поземлен имот с идентификатор 63427.1.317 по КККР на гр. Русе</w:t>
      </w:r>
      <w:r>
        <w:rPr/>
        <w:t xml:space="preserve">, </w:t>
      </w:r>
      <w:r>
        <w:rPr>
          <w:rFonts w:eastAsia="Calibri"/>
        </w:rPr>
        <w:t xml:space="preserve">с площ от 444 кв.м., с адрес гр. Русе, кв. „Възраждане“, ул. „Митрополит Григорий“ №2, трайно предназначение на територията: Урбанизирана, с начин на трайно ползване: </w:t>
      </w:r>
      <w:r>
        <w:rPr/>
        <w:t xml:space="preserve">Комплексно застрояване, а съгласно Застроителния и регулационен план на гр. Русе представлява УПИ </w:t>
      </w:r>
      <w:r>
        <w:rPr>
          <w:lang w:val="en-US"/>
        </w:rPr>
        <w:t>II</w:t>
      </w:r>
      <w:r>
        <w:rPr/>
        <w:t>-3619, 3620 в кв. 377, предмет на АЧОС №11173/23.07.2024 г., по реда на чл. 35, ал. 3 от Закона за общинската собственост, след решение на Общински съвет – Русе</w:t>
      </w:r>
      <w:r>
        <w:rPr>
          <w:rFonts w:eastAsia="Calibri"/>
          <w:lang w:val="bg-BG"/>
        </w:rPr>
        <w:t>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4 година“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във връзка с чл. 35, ал. 3, чл. 8, ал. 1 и ал. 9, чл. 41, ал. 2 от Закона за общинската собственост, чл. 31, ал. 1 от Наредба №1 за общинската собственост на Общински съвет – Русе, Заявление вх. №ОИ-10-58/18.06.2024 г. и извлечение от Протокол №9/04.10.2024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TextBodyIndent"/>
        <w:ind w:firstLine="567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  <w:b/>
        </w:rPr>
        <w:t xml:space="preserve">1.Допълва годишната програма </w:t>
      </w:r>
      <w:r>
        <w:rPr>
          <w:rFonts w:eastAsia="Calibri"/>
        </w:rPr>
        <w:t>за управление и разпореждане с имоти общинска собственост за 2024 г. с продажба на поземлен имот с идентификатор 63427.1.317 по КККР на гр. Русе</w:t>
      </w:r>
      <w:r>
        <w:rPr/>
        <w:t xml:space="preserve">, </w:t>
      </w:r>
      <w:r>
        <w:rPr>
          <w:rFonts w:eastAsia="Calibri"/>
        </w:rPr>
        <w:t xml:space="preserve">с площ от 444 кв.м., с адрес гр. Русе, кв. „Възраждане“, ул. „Митрополит Григорий“ №2, трайно предназначение на територията: Урбанизирана, с начин на трайно ползване: </w:t>
      </w:r>
      <w:r>
        <w:rPr/>
        <w:t xml:space="preserve">Комплексно застрояване, а съгласно Застроителния и регулационен план на гр. Русе представлява УПИ </w:t>
      </w:r>
      <w:r>
        <w:rPr>
          <w:lang w:val="en-US"/>
        </w:rPr>
        <w:t>II</w:t>
      </w:r>
      <w:r>
        <w:rPr/>
        <w:t xml:space="preserve">-3619, 3620 в кв. 377, предмет на АЧОС №11173/23.07.2024 г., вписан под №77, том 24, Н.Д. 5057, ДВР 9516, вх.рег.№9756 от 31.07.2024 г. </w:t>
      </w:r>
      <w:r>
        <w:rPr>
          <w:rFonts w:eastAsia="Calibri"/>
        </w:rPr>
        <w:t>по описа на Службата по вписвания – Русе, с прогнозен приход от продажбата в размер на 257 600,00 лв. (двеста петдесет и седем хиляди и шестстотин лева), без включени дължими данъци и такси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Times New Roman"/>
          <w:lang w:val="bg-BG"/>
        </w:rPr>
        <w:t xml:space="preserve"> 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b/>
          <w:lang w:val="bg-BG"/>
        </w:rPr>
        <w:t>2. Дава съгласие</w:t>
      </w:r>
      <w:r>
        <w:rPr>
          <w:rFonts w:eastAsia="Calibri"/>
          <w:lang w:val="bg-BG"/>
        </w:rPr>
        <w:t xml:space="preserve"> за продажба </w:t>
      </w:r>
      <w:r>
        <w:rPr>
          <w:rFonts w:eastAsia="Calibri"/>
        </w:rPr>
        <w:t xml:space="preserve">на </w:t>
      </w:r>
      <w:r>
        <w:rPr>
          <w:rFonts w:eastAsia="Calibri"/>
          <w:lang w:val="bg-BG"/>
        </w:rPr>
        <w:t>поземлен имот с идентификатор 63427.1.317 по КККР на гр. Русе</w:t>
      </w:r>
      <w:r>
        <w:rPr/>
        <w:t xml:space="preserve">, </w:t>
      </w:r>
      <w:r>
        <w:rPr>
          <w:rFonts w:eastAsia="Calibri"/>
        </w:rPr>
        <w:t xml:space="preserve">с площ от 444 кв.м., с адрес гр. Русе, кв. „Възраждане“, ул. „Митрополит Григорий“ №2, трайно предназначение на територията: Урбанизирана, с начин на трайно ползване: </w:t>
      </w:r>
      <w:r>
        <w:rPr/>
        <w:t xml:space="preserve">Комплексно застрояване, а съгласно Застроителния и регулационен план на гр. Русе представлява УПИ </w:t>
      </w:r>
      <w:r>
        <w:rPr>
          <w:lang w:val="en-US"/>
        </w:rPr>
        <w:t>II</w:t>
      </w:r>
      <w:r>
        <w:rPr/>
        <w:t xml:space="preserve">-3619, 3620 в кв. 377, предмет на АЧОС №11173/23.07.2024 г., вписан под №77, том 24, Н.Д. 5057, ДВР 9516, вх.рег.№9756 от 31.07.2024 г. </w:t>
      </w:r>
      <w:r>
        <w:rPr>
          <w:rFonts w:eastAsia="Calibri"/>
        </w:rPr>
        <w:t>по описа на Службата по вписвания – Русе</w:t>
      </w:r>
      <w:r>
        <w:rPr>
          <w:rFonts w:eastAsia="Calibri"/>
          <w:lang w:val="bg-BG"/>
        </w:rPr>
        <w:t xml:space="preserve">, на </w:t>
      </w:r>
      <w:r>
        <w:rPr>
          <w:rFonts w:eastAsia="Calibri"/>
          <w:b/>
          <w:lang w:val="bg-BG"/>
        </w:rPr>
        <w:t>Ростислава Бозмова</w:t>
      </w:r>
      <w:r>
        <w:rPr>
          <w:rFonts w:eastAsia="Calibri"/>
          <w:lang w:val="bg-BG"/>
        </w:rPr>
        <w:t xml:space="preserve"> на цена от </w:t>
      </w:r>
      <w:r>
        <w:rPr>
          <w:rFonts w:eastAsia="Calibri"/>
          <w:b/>
          <w:lang w:val="bg-BG"/>
        </w:rPr>
        <w:t>257 600,00 лв.</w:t>
      </w:r>
      <w:r>
        <w:rPr>
          <w:rFonts w:eastAsia="Calibri"/>
          <w:lang w:val="bg-BG"/>
        </w:rPr>
        <w:t xml:space="preserve"> (двеста петдесет и седем хиляди и шестстотин лева), </w:t>
      </w:r>
      <w:r>
        <w:rPr>
          <w:lang w:val="bg-BG"/>
        </w:rPr>
        <w:t xml:space="preserve">без включени дължими данъци и такси. Последните са за сметка на купувач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бжалване чрез Общински съвет - Русе пред Административен съд – Русе, по реда на АПК, в 14-дневен срок от съобщаването му, респективно подлежи на контрол и на оспорване по реда на чл. 45 от ЗМСМА, във връзка с чл. 8, ал. 11 от ЗОС.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</w:t>
      </w:r>
      <w:r>
        <w:rPr/>
        <w:t xml:space="preserve"> вх. №</w:t>
      </w:r>
      <w:r>
        <w:rPr>
          <w:lang w:val="bg-BG"/>
        </w:rPr>
        <w:t>ОИ-10-58/18.06.2024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е на АЧОС №11173/23.07.2024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е на НА №75/01.03.2019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 Копие на Удостоверение №73/26.08.2024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 Копие на скиц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от експертна оценк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7. Копие на удостоверение за данъчна оценк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8. Копие от Протокол №9/04.10.2024 г. на КОС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560" w:footer="5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2:00Z</dcterms:created>
  <dc:creator>Tinka Borisova</dc:creator>
  <dc:description/>
  <cp:keywords/>
  <dc:language>en-US</dc:language>
  <cp:lastModifiedBy>p.hristova</cp:lastModifiedBy>
  <cp:lastPrinted>2024-10-04T15:37:00Z</cp:lastPrinted>
  <dcterms:modified xsi:type="dcterms:W3CDTF">2024-10-07T10:56:00Z</dcterms:modified>
  <cp:revision>79</cp:revision>
  <dc:subject/>
  <dc:title>До</dc:title>
</cp:coreProperties>
</file>