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 xml:space="preserve">Предоставяне безвъзмездно за управление върху имот – публична общинска собственост, за нуждите на Детска градина „Слънце“. 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lang w:val="bg-BG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spacing w:lineRule="auto" w:line="276"/>
        <w:ind w:firstLine="36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709"/>
        <w:rPr/>
      </w:pPr>
      <w:r>
        <w:rPr/>
        <w:t xml:space="preserve">Община Русе е собственик на самостоятелен обект в сграда (СОС) с идентификатор 63427.1.140.7.1 по Кадастралната карта и кадастралните регистри (КККР) на гр. Русе, със застроена площ от 107 кв.м., с предназначение на самостоятелния обект: За детско заведение, с административен адрес гр. Русе, кв. „Възраждане“, ул. „Доростол“ №26, бл. „Рубин“, вх. 1, ет. 1, описан в АПОС №7048/02.09.2013 г. </w:t>
      </w:r>
      <w:r>
        <w:rPr>
          <w:rFonts w:eastAsia="Calibri"/>
        </w:rPr>
        <w:t>вписан под №182, том 32, Н.Д. 6392, ДВР 12688, вх.рег. №12931 от 09.09.2013 г. по описа на Службата по вписвания – Русе.</w:t>
      </w:r>
    </w:p>
    <w:p>
      <w:pPr>
        <w:pStyle w:val="TextBodyIndent"/>
        <w:ind w:firstLine="709"/>
        <w:rPr/>
      </w:pPr>
      <w:r>
        <w:rPr/>
        <w:t xml:space="preserve">Във връзка с предстоящ ремонт на Детска градина „Слънце“, БУЛСТАТ: 827144659, с адрес гр. Русе, ул. „Шейново“ №14, в изпълнение на дейностите по Националния план за възстановяване и устойчивост и одобрен проект „Създаване на условия за качествена образователна среда чрез извършване на строително-ремонтни дейности, внедряване на мерки за енергийна ефективност, изграждане на достъпна среда и обособяване на </w:t>
      </w:r>
      <w:r>
        <w:rPr>
          <w:lang w:val="en-US"/>
        </w:rPr>
        <w:t>STEM</w:t>
      </w:r>
      <w:r>
        <w:rPr/>
        <w:t xml:space="preserve"> пространства в ДГ „Слънце“ – Русе“, предстои преместване на децата в други налични сгради, подходящи за образователни нужди. </w:t>
      </w:r>
    </w:p>
    <w:p>
      <w:pPr>
        <w:pStyle w:val="TextBodyIndent"/>
        <w:ind w:firstLine="709"/>
        <w:rPr/>
      </w:pPr>
      <w:r>
        <w:rPr/>
        <w:t xml:space="preserve">В тази връзка, с  Докладна записка вх. №31-81-14/28.08.2024 г. Директорът на Детска градина „Слънце“ желае да бъде учредено безвъзмездно право на управление върху СОС с идентификатор 63427.1.140.7.1 по Кадастралната карта и кадастралните регистри (КККР) на гр. Русе, със застроена площ от 107 кв.м., с предназначение на самостоятелния обект: За детско заведение, с административен адрес гр. Русе, кв. „Възраждане“, ул. „Доростол“ №26, бл. „Рубин“, вх. 1, ет. 1, описан в АПОС №7048/02.09.2013 г. </w:t>
      </w:r>
      <w:r>
        <w:rPr>
          <w:rFonts w:eastAsia="Calibri"/>
        </w:rPr>
        <w:t>вписан под №182, том 32, Н.Д. 6392, ДВР 12688, вх.рег. №12931 от 09.09.2013 г. по описа на Службата по вписвания – Русе</w:t>
      </w:r>
      <w:r>
        <w:rPr/>
        <w:t>, с цел осигуряване на безпроблемното осъществяване на образователно-възпитателния процес. Към настоящият момент самостоятелния обект не е предоставен на други субекти за ползване или за управление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ал. 1, т. 8 от ЗМСМА, чл. 12, ал. 1 и ал. 4 от ЗОС, във връзка с чл. 10, ал. 2 от Наредба №1 за общинската собственост на Общински съвет – Русе, </w:t>
      </w:r>
      <w:r>
        <w:rPr>
          <w:rFonts w:eastAsia="Calibri"/>
          <w:b/>
          <w:lang w:val="bg-BG"/>
        </w:rPr>
        <w:t>Общински съвет – Русе реши:</w:t>
      </w:r>
    </w:p>
    <w:p>
      <w:pPr>
        <w:pStyle w:val="TextBodyIndent"/>
        <w:ind w:firstLine="709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/>
      </w:pPr>
      <w:r>
        <w:rPr>
          <w:rFonts w:eastAsia="Calibri"/>
        </w:rPr>
        <w:t xml:space="preserve">Дава съгласие за предоставяне безвъзмездно за управление на Детска градина „Слънце“, БУЛСТАТ: 827144659, представлявана от директора Ирена Петрова Минчева, върху </w:t>
      </w:r>
      <w:r>
        <w:rPr/>
        <w:t xml:space="preserve">СОС с идентификатор 63427.1.140.7.1 по Кадастралната карта и кадастралните регистри (КККР) на гр. Русе, със застроена площ от 107 кв.м., с предназначение на самостоятелния обект: За детско заведение, с административен адрес гр. Русе, кв. „Възраждане“, ул. „Доростол“ №26, бл. „Рубин“, вх. 1, ет. 1, описан в АПОС №7048/02.09.2013 г. </w:t>
      </w:r>
      <w:r>
        <w:rPr>
          <w:rFonts w:eastAsia="Calibri"/>
        </w:rPr>
        <w:t>вписан под №182, том 32, Н.Д. 6392, ДВР 12688, вх.рег. №12931 от 09.09.2013 г. по описа на Службата по вписвания – Русе</w:t>
      </w:r>
      <w:r>
        <w:rPr/>
        <w:t>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709"/>
        <w:rPr/>
      </w:pPr>
      <w:r>
        <w:rPr>
          <w:rFonts w:eastAsia="Calibri"/>
          <w:b/>
        </w:rPr>
        <w:t xml:space="preserve">Приложения: </w:t>
      </w:r>
      <w:r>
        <w:rPr>
          <w:rFonts w:eastAsia="Calibri"/>
        </w:rPr>
        <w:t xml:space="preserve">1. Копие на </w:t>
      </w:r>
      <w:r>
        <w:rPr/>
        <w:t>Докладна записка вх.№31-81-14/28.08.2024 г.;</w:t>
      </w:r>
    </w:p>
    <w:p>
      <w:pPr>
        <w:pStyle w:val="Normal"/>
        <w:ind w:firstLine="2268"/>
        <w:jc w:val="both"/>
        <w:rPr>
          <w:lang w:val="bg-BG"/>
        </w:rPr>
      </w:pPr>
      <w:r>
        <w:rPr>
          <w:lang w:val="bg-BG"/>
        </w:rPr>
        <w:t>2. Копие на АПОС №7048/02.09.2013 г.;</w:t>
      </w:r>
    </w:p>
    <w:p>
      <w:pPr>
        <w:pStyle w:val="Normal"/>
        <w:ind w:firstLine="2268"/>
        <w:jc w:val="both"/>
        <w:rPr>
          <w:lang w:val="bg-BG"/>
        </w:rPr>
      </w:pPr>
      <w:r>
        <w:rPr>
          <w:lang w:val="bg-BG"/>
        </w:rPr>
        <w:t>3. Копие на схем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991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1:00Z</dcterms:created>
  <dc:creator>Tinka Borisova</dc:creator>
  <dc:description/>
  <cp:keywords/>
  <dc:language>en-US</dc:language>
  <cp:lastModifiedBy>c.velikova</cp:lastModifiedBy>
  <cp:lastPrinted>2021-11-25T09:08:00Z</cp:lastPrinted>
  <dcterms:modified xsi:type="dcterms:W3CDTF">2024-11-05T15:45:00Z</dcterms:modified>
  <cp:revision>51</cp:revision>
  <dc:subject/>
  <dc:title>До</dc:title>
</cp:coreProperties>
</file>