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и водоснабдяване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95.4  в м. „Край Лома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49/09.10.2024 г. от Янко Петк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 и водоснабдяване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95.4  в м. „Край Лома“,  землище на гр. Русе</w:t>
      </w:r>
      <w:r>
        <w:rPr/>
        <w:t xml:space="preserve"> </w:t>
      </w:r>
      <w:r>
        <w:rPr>
          <w:sz w:val="24"/>
          <w:lang w:val="bg-BG"/>
        </w:rPr>
        <w:t>и 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та за въздушното ел. захранване с монтаж на 4 бр. нови стълбове и монтиране на тях на ел. кабела. При първия вариант дължината на трасето, попадаща извън строителните граници е 11 м, а сервитутът е 61 кв. м. При втори вариант дължината на трасето е 25 м, извън строителни граници със сервитут от 114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За водоснабдяване на имота също са предложени два варианта на трасета. Извън строителните граници  дължината им е  21 м, със сервитут 61 кв. м 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ърви вариант и на ел. захранването и на водопровода засяга само ПИ 63427.195.128 с НТП „За селскостопански, ведомствен , горски път“, общинска публична собственос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торите варианти на трасета на ел. кабела и водопровода засягат следните имоти – общинска собственост: 63427.195.128 с НТП „За селскостопански, ведомствен , горски път“, 63427.195.129 с НТП „За местен път“ и 63427.195.130 с НТП „Пасище, мера“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Възложителят предлага да се изберат първите варианти на трасета като по-целесъобразн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color w:val="FF0000"/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 представено становище за присъединяване на клиент към електроразпределителната мрежа от „ЕРП Север“ АД с изх. №ПУПРОК-</w:t>
      </w:r>
      <w:r>
        <w:rPr>
          <w:sz w:val="24"/>
          <w:lang w:val="en-US"/>
        </w:rPr>
        <w:t>7955</w:t>
      </w:r>
      <w:r>
        <w:rPr>
          <w:sz w:val="24"/>
          <w:lang w:val="bg-BG"/>
        </w:rPr>
        <w:t>/</w:t>
      </w:r>
      <w:r>
        <w:rPr>
          <w:sz w:val="24"/>
          <w:lang w:val="en-US"/>
        </w:rPr>
        <w:t>29</w:t>
      </w:r>
      <w:r>
        <w:rPr>
          <w:sz w:val="24"/>
          <w:lang w:val="bg-BG"/>
        </w:rPr>
        <w:t>.</w:t>
      </w:r>
      <w:r>
        <w:rPr>
          <w:sz w:val="24"/>
          <w:lang w:val="en-US"/>
        </w:rPr>
        <w:t>08</w:t>
      </w:r>
      <w:r>
        <w:rPr>
          <w:sz w:val="24"/>
          <w:lang w:val="bg-BG"/>
        </w:rPr>
        <w:t>.202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 xml:space="preserve"> г.,</w:t>
      </w:r>
      <w:r>
        <w:rPr>
          <w:color w:val="FF0000"/>
          <w:sz w:val="24"/>
          <w:lang w:val="bg-BG"/>
        </w:rPr>
        <w:t xml:space="preserve">  </w:t>
      </w:r>
      <w:r>
        <w:rPr>
          <w:sz w:val="24"/>
          <w:lang w:val="bg-BG"/>
        </w:rPr>
        <w:t>съгласувателни писма ИзхК-</w:t>
      </w:r>
      <w:r>
        <w:rPr>
          <w:sz w:val="24"/>
          <w:lang w:val="en-US"/>
        </w:rPr>
        <w:t>EDN-4548#1/28.10.2024</w:t>
      </w:r>
      <w:r>
        <w:rPr>
          <w:sz w:val="24"/>
          <w:lang w:val="bg-BG"/>
        </w:rPr>
        <w:t xml:space="preserve"> г.</w:t>
      </w:r>
      <w:r>
        <w:rPr/>
        <w:t xml:space="preserve"> </w:t>
      </w:r>
      <w:r>
        <w:rPr>
          <w:sz w:val="24"/>
          <w:lang w:val="bg-BG"/>
        </w:rPr>
        <w:t>от „ЕРП Север“ АД и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>рег. №К-</w:t>
      </w:r>
      <w:r>
        <w:rPr>
          <w:sz w:val="24"/>
          <w:lang w:val="en-US"/>
        </w:rPr>
        <w:t>2489#1/22.10.2024</w:t>
      </w:r>
      <w:r>
        <w:rPr>
          <w:sz w:val="24"/>
          <w:lang w:val="bg-BG"/>
        </w:rPr>
        <w:t xml:space="preserve"> г. от „В и К“ ООД – Рус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 №УТ-16-49/09.10.2024 г. от Янко Петков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 външно ел. захранване  и водоснабдяване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95.4  в м. „Край Лома“, землище на гр. Русе по първите  варианти на трасетат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</w:r>
    </w:p>
    <w:p>
      <w:pPr>
        <w:pStyle w:val="Normal"/>
        <w:ind w:right="-154" w:hanging="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7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4-11-13T07:37:00Z</dcterms:modified>
  <cp:revision>4</cp:revision>
  <dc:subject/>
  <dc:title>ДО</dc:title>
</cp:coreProperties>
</file>