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/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водопровод за питейна вода за нуждите на кооперация „Градинарска“ в местностите: „Караач“, „Камусчията“, „Буйна Яна“ и „Гълъбец“, 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В Дирекция „Инвестиционно проектиране, устройство и контрол” е постъпило искане с вх. №УТ-16-47/03.10.2024 г. от</w:t>
      </w:r>
      <w:r>
        <w:rPr/>
        <w:t xml:space="preserve"> </w:t>
      </w:r>
      <w:r>
        <w:rPr>
          <w:sz w:val="24"/>
          <w:lang w:val="bg-BG"/>
        </w:rPr>
        <w:t xml:space="preserve">Кооперация „Градинарска“, чрез председател Борислав Красимиров Стоянов 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одопровод за питейна вода за нуждите на кооперация „Градинарска“ в местностите: „Караач“, „Камусчията“, „Буйна Яна“ и „Гълъбец“ в з-ще на гр. Русе и  даване на предварително съгласие за утвърждаване на тра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едложени са два варианта на трасе като поради географски и кадастрални особености те частично се припокриват.  Предвиденият сервитут е 0,60 м спрямо оста на водопровода , съгласно чл. 112, ал. 2 от Закона за водит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и първи вариант на трасе се засягат следните имоти-общинска публична собственост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- 63427.153.2322 и 63427.153.2325</w:t>
      </w:r>
      <w:r>
        <w:rPr/>
        <w:t xml:space="preserve"> </w:t>
      </w:r>
      <w:r>
        <w:rPr>
          <w:lang w:val="bg-BG"/>
        </w:rPr>
        <w:t xml:space="preserve">с </w:t>
      </w:r>
      <w:r>
        <w:rPr>
          <w:sz w:val="24"/>
          <w:lang w:val="bg-BG"/>
        </w:rPr>
        <w:t>НТП „За селскостопански, ведомствен, горски път“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- 63427.158.2343, 63427.158.2344, 63427.158.2354, 63427.158.2355, 63427.161.286, 63427.161.427, 63427.161,442, 63427.161.457, 63427.169.786, 63427.169.787, 63427.169.788, 63427.169.795, 63427.169.806 с НТП „За второстепенна улица“. Общата площ на сервитута е 990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и втори вариант се засягат следните имоти:</w:t>
      </w:r>
    </w:p>
    <w:p>
      <w:pPr>
        <w:pStyle w:val="Normal"/>
        <w:jc w:val="both"/>
        <w:rPr/>
      </w:pPr>
      <w:r>
        <w:rPr>
          <w:sz w:val="24"/>
          <w:lang w:val="bg-BG"/>
        </w:rPr>
        <w:t>- 63427.153.2322 и 63427.153.2325 с НТП „За селскостопански, ведомствен, горски път“, общинска публична собственост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-63427.158.2343, 63427.158.2344, 63427.158.2354, 63427.158.2355, 63427.161.286, 63427.161.427, 63427.161,442, 63427.161.457, 63427.169.786, 63427.169.787, 63427.169.788, 63427.169.795, 63427.169.806 с НТП „За второстепенна улица“, общинска публична собственост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-63427.169.75, 63427.169.87, 63427.169.88, 63427.169.89 с НТП „За земеделски труд и отдих“, частна собственост;</w:t>
      </w:r>
    </w:p>
    <w:p>
      <w:pPr>
        <w:pStyle w:val="Normal"/>
        <w:jc w:val="both"/>
        <w:rPr/>
      </w:pPr>
      <w:r>
        <w:rPr>
          <w:sz w:val="24"/>
          <w:lang w:val="bg-BG"/>
        </w:rPr>
        <w:t>-63427.169.84, 63427.169.90, 63427.169.785 с НТП „За земеделски труд и отдих“, общинска собственост. Сервитутната площ е 1 172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Възложителят предлага да се избере първи вариант на трасе като по-целесъобразе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За разрешаването на ПУП – ПП във връзка с чл. 128а, ал. 1 и 2 от ЗУТ са представени съгласувателни писма ИзхК-</w:t>
      </w:r>
      <w:r>
        <w:rPr>
          <w:sz w:val="24"/>
          <w:lang w:val="en-US"/>
        </w:rPr>
        <w:t>EDN-</w:t>
      </w:r>
      <w:r>
        <w:rPr>
          <w:sz w:val="24"/>
          <w:lang w:val="bg-BG"/>
        </w:rPr>
        <w:t>4470</w:t>
      </w:r>
      <w:r>
        <w:rPr>
          <w:sz w:val="24"/>
          <w:lang w:val="en-US"/>
        </w:rPr>
        <w:t>#1/</w:t>
      </w:r>
      <w:r>
        <w:rPr>
          <w:sz w:val="24"/>
          <w:lang w:val="bg-BG"/>
        </w:rPr>
        <w:t>21</w:t>
      </w:r>
      <w:r>
        <w:rPr>
          <w:sz w:val="24"/>
          <w:lang w:val="en-US"/>
        </w:rPr>
        <w:t>.</w:t>
      </w:r>
      <w:r>
        <w:rPr>
          <w:sz w:val="24"/>
          <w:lang w:val="bg-BG"/>
        </w:rPr>
        <w:t>10</w:t>
      </w:r>
      <w:r>
        <w:rPr>
          <w:sz w:val="24"/>
          <w:lang w:val="en-US"/>
        </w:rPr>
        <w:t>.2024</w:t>
      </w:r>
      <w:r>
        <w:rPr>
          <w:sz w:val="24"/>
          <w:lang w:val="bg-BG"/>
        </w:rPr>
        <w:t xml:space="preserve"> г.</w:t>
      </w:r>
      <w:r>
        <w:rPr/>
        <w:t xml:space="preserve"> </w:t>
      </w:r>
      <w:r>
        <w:rPr>
          <w:sz w:val="24"/>
          <w:lang w:val="bg-BG"/>
        </w:rPr>
        <w:t>от „ЕРП Север“ АД и рег. №К-2459</w:t>
      </w:r>
      <w:r>
        <w:rPr>
          <w:sz w:val="24"/>
          <w:lang w:val="en-US"/>
        </w:rPr>
        <w:t>#1/</w:t>
      </w:r>
      <w:r>
        <w:rPr>
          <w:sz w:val="24"/>
          <w:lang w:val="bg-BG"/>
        </w:rPr>
        <w:t>16</w:t>
      </w:r>
      <w:r>
        <w:rPr>
          <w:sz w:val="24"/>
          <w:lang w:val="en-US"/>
        </w:rPr>
        <w:t>.</w:t>
      </w:r>
      <w:r>
        <w:rPr>
          <w:sz w:val="24"/>
          <w:lang w:val="bg-BG"/>
        </w:rPr>
        <w:t>10</w:t>
      </w:r>
      <w:r>
        <w:rPr>
          <w:sz w:val="24"/>
          <w:lang w:val="en-US"/>
        </w:rPr>
        <w:t>.2024</w:t>
      </w:r>
      <w:r>
        <w:rPr>
          <w:sz w:val="24"/>
          <w:lang w:val="bg-BG"/>
        </w:rPr>
        <w:t xml:space="preserve"> г. от „В и К“ ООД – Рус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 във връзка с чл. 21, ал. 5 и чл. 29, ал. 1 от ЗОЗЗ, чл. 30, ал. 3 от ППЗОЗЗ  и искане с вх. №УТ-16-47/03.10.2024 г. от Кооперация „Градинарска“, чрез председател Борислав Стоянов  , Общински съвет -  Русе  реш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одопровод за питейна вода за нуждите на кооперация „Градинарска“ в местностите: „Караач“, „Камусчията“, „Буйна Яна“ и „Гълъбец“,  землище на гр. Русе</w:t>
        <w:tab/>
        <w:t>по първи вариант на трасе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Дава предварително съгласие за утвърждаване на трасе на довеждащата инфраструктура  за срок от една год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на Ру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i/>
          <w:sz w:val="24"/>
          <w:lang w:val="bg-BG"/>
        </w:rPr>
        <w:t xml:space="preserve"> 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707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50:00Z</dcterms:created>
  <dc:creator>PC5</dc:creator>
  <dc:description/>
  <cp:keywords/>
  <dc:language>en-US</dc:language>
  <cp:lastModifiedBy>p.hristova</cp:lastModifiedBy>
  <cp:lastPrinted>2024-04-23T15:48:00Z</cp:lastPrinted>
  <dcterms:modified xsi:type="dcterms:W3CDTF">2024-11-13T07:37:00Z</dcterms:modified>
  <cp:revision>6</cp:revision>
  <dc:subject/>
  <dc:title>ДО</dc:title>
</cp:coreProperties>
</file>