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подробен устройствен план (ПУП) – План за улична регулация (ПУР)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bg-BG"/>
        </w:rPr>
        <w:t xml:space="preserve">от о.т. 10995 до о.т. 10998 и План за регулация и застрояване (ПРЗ) на нов УПИ </w:t>
      </w:r>
      <w:r>
        <w:rPr>
          <w:i/>
          <w:sz w:val="24"/>
          <w:lang w:val="en-US"/>
        </w:rPr>
        <w:t>I</w:t>
      </w:r>
      <w:r>
        <w:rPr>
          <w:i/>
          <w:sz w:val="24"/>
          <w:lang w:val="bg-BG"/>
        </w:rPr>
        <w:t>-511 в нов кв. 1628, местност „Под левента“, землище на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регистрирано заявление с вх. №№УТ-29-9/12.08.2024 г. от Недко Николов, чрез пълномощник Елиза Чолакова-Димитрова (пълномощно рег. №1158/06.03.2024 г.), за одобряване на подробен устройствен план (ПУП) – План за улична регулация (ПУР) от о.т. 10995 до о.т. 10998 и План за регулация и застрояване (ПРЗ) на нов УПИ I-511 в нов кв. 1628, местност „Под левента“, землище на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УР се предвижда нова о.т. 10995 до нова о.т. 10998 със сечение 6м  и от нова о.т. 10996 до нова о.т. 10997 със сечение 7м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за ПИ с идентификатор 63427.156.511 се образува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511 по странични имотни граници и по проектна улична регулация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имо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се определя устройствена зона „Жилищна зона с преобладаващо малкоетажно застрояване</w:t>
      </w:r>
      <w:r>
        <w:rPr>
          <w:sz w:val="24"/>
          <w:lang w:val="bg-BG" w:bidi="bg-BG"/>
        </w:rPr>
        <w:t>“ (Жм), съответстваща на ОУПО-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ab/>
        <w:t xml:space="preserve">С ПЗ </w:t>
      </w:r>
      <w:r>
        <w:rPr>
          <w:sz w:val="24"/>
          <w:lang w:val="bg-BG"/>
        </w:rPr>
        <w:t>се предвижда ново застрояване с ограничителни линии, разположено на по 3м от вътрешните регулационни линии и по улично-регулационните линии от север и запад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ПУР и ПРЗ, схема ВиК, схема Ел. с Предварително становище №ПУПРОК-4514/13.05.2024г. от ЕРП-Север и становище №И-1930/15.05.2024 г. на РИОСВ – 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8 от Протокол №22/23.10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, във връзка с чл. 21, ал. 1, т. 11 от ЗМСМА, чл.129, ал. 1,</w:t>
        <w:br/>
        <w:t>чл. 110, ал. 1, т. 1 и т. 2 от ЗУТ, чл. 21, ал. 1 и ал. 7 от ЗОС и заявление №УТ-29-9/12.08.2024 г. от Недко Николов, чрез пълномощник Елиза Чолакова-Димитрова (пълномощно рег. №1158/06.03.2024 г.)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улична регулация (ПУР) от о.т. 10995 до о.т. 10998 и План за регулация и застрояване (ПРЗ) на нов УПИ I-511 в нов кв. 1628, местност „Под левента“, землище на 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ПУР се одобрява нова о.т. 10995 до нова о.т. 10998 със сечение 6м  и от нова о.т. 10996 до нова о.т. 10997 със сечение 7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2"/>
          <w:szCs w:val="20"/>
          <w:lang w:val="bg-BG"/>
        </w:rPr>
        <w:t xml:space="preserve">С ПР за ПИ с идентификатор 63427.156.511 се образува нов УПИ </w:t>
      </w:r>
      <w:r>
        <w:rPr>
          <w:sz w:val="22"/>
          <w:szCs w:val="20"/>
          <w:lang w:val="en-US"/>
        </w:rPr>
        <w:t>I</w:t>
      </w:r>
      <w:r>
        <w:rPr>
          <w:sz w:val="22"/>
          <w:szCs w:val="20"/>
          <w:lang w:val="bg-BG"/>
        </w:rPr>
        <w:t>-511 по странични имотни граници и по проектна улична регулация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>За имо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се определя устройствена зона „Жилищна зона с преобладаващо малкоетажно застрояване</w:t>
      </w:r>
      <w:r>
        <w:rPr>
          <w:sz w:val="24"/>
          <w:lang w:val="bg-BG" w:bidi="bg-BG"/>
        </w:rPr>
        <w:t>“ (Жм), съответстваща на ОУПО-Русе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 xml:space="preserve">С ПЗ </w:t>
      </w:r>
      <w:r>
        <w:rPr>
          <w:sz w:val="24"/>
          <w:lang w:val="bg-BG"/>
        </w:rPr>
        <w:t>се одобрява ново застрояване с ограничителни линии, разположено на по 3м от вътрешните регулационни линии и по улично-регулационните линии от север и запад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rFonts w:eastAsia="Calibri"/>
          <w:b/>
          <w:b/>
          <w:sz w:val="24"/>
          <w:lang w:val="bg-BG"/>
        </w:rPr>
      </w:pPr>
      <w:r>
        <w:rPr>
          <w:rFonts w:eastAsia="Calibri"/>
          <w:b/>
          <w:sz w:val="24"/>
          <w:lang w:val="bg-BG"/>
        </w:rPr>
        <w:t>ДИМИТЪР НЕДЕВ</w:t>
      </w:r>
    </w:p>
    <w:p>
      <w:pPr>
        <w:pStyle w:val="Normal"/>
        <w:jc w:val="both"/>
        <w:rPr>
          <w:rFonts w:eastAsia="Calibri"/>
          <w:i/>
          <w:i/>
          <w:sz w:val="24"/>
          <w:lang w:val="bg-BG"/>
        </w:rPr>
      </w:pPr>
      <w:r>
        <w:rPr>
          <w:rFonts w:eastAsia="Calibri"/>
          <w:i/>
          <w:sz w:val="24"/>
          <w:lang w:val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sz w:val="22"/>
          <w:lang w:val="bg-BG"/>
        </w:rPr>
      </w:pPr>
      <w:r>
        <w:rPr>
          <w:rFonts w:eastAsia="Calibri"/>
          <w:i/>
          <w:sz w:val="22"/>
          <w:lang w:val="bg-BG"/>
        </w:rPr>
        <w:t>(Съгласно Заповед №РД-01-3272/24.10.2024 г. на Кмета на Община Русе)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5:23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4-10-31T15:23:00Z</dcterms:modified>
  <cp:revision>4</cp:revision>
  <dc:subject/>
  <dc:title>ДО</dc:title>
</cp:coreProperties>
</file>