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Утвърждаване списъци на общински жилища, на основание чл. 42, ал. 2 от Закона за общинската собственост</w:t>
      </w:r>
      <w:r>
        <w:rPr>
          <w:lang w:val="bg-BG"/>
        </w:rPr>
        <w:t xml:space="preserve"> </w:t>
      </w:r>
    </w:p>
    <w:p>
      <w:pPr>
        <w:pStyle w:val="Normal"/>
        <w:ind w:left="1418" w:hanging="1418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Общинските жилища са предназначени основно за задоволяване потребностите на крайно нуждаещите се и социално слаби граждани на територията на Община Русе и са важна част от социалната ѝ политик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Нормата на чл. 42, ал. 1 от Закона за общинската собственост (ЗОС) класифицира общинските жилища съобразно тяхното предназначение по следния начин: за настаняване под наем на граждани с установени жилищни нужди; ведомствени; резервни; за разпореждане чрез продажба, замяна, обезщетяване на бивши собственици за отчуждени имоти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Предназначението на жилищата се определя от общинския съвет по предложение на кмета на общината и може да се променя съобразно потребностите на общината. Условията и редът за установяване на жилищни нужди и за настаняване под наем в общинските жилища се определя с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гласно разпоредбата на чл. 43 от ЗОС в жилищата за отдаване под наем се настаняват лица с жилищни нужди, установени по реда на наредбата на общинския съвет; наематели на общински жилища, които се засягат от ново строителство, надстрояване или пристрояване, основен ремонт или реконструкция; лица, жилищата на които са възстановени на бившите им собственици по реда на чл. 7 от Закона за възстановяване на собствеността върху одържавени недвижими имоти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В резервните жилища (чл. 45 от ЗОС) се настаняват под наем за срок не по-дълъг от две години лица: жилищата на които са станали негодни за обитаване в резултат на природни и стихийни бедствия и аварии или са застрашени от самосрутване; в семействата на които са на лице остри социални или здравословни проблеми, установени по съответния ред. Съгласно чл. 14, ал. 5 от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, настаняването в резервни жилища – общинска собственост се извършва със заповед на кмета на общината, след решение на Комисията за картотекиране и настаняване на нуждаещи се граждани в общински жилищ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гласно чл. 45а, ал. 2 от ЗОС, условията и редът за настаняване във ведомствените жилища се определят с наредбата на общинския съвет. Съгласно чл. 15 от Наредба № 6 за условията и реда за установяване на жилищни нужди, настаняване под наем и разпореждане с жилища – общинска собственост на Общински съвет – Русе, във ведомствени жилища се настаняват под наем за срок не по-дълъг от две години: служители от общинската администрация, които не притежават жилище на територията на Община Русе; служители в юридическите лица и звена на общинска бюджетна издръжка, които не притежават жилище на територията на Община Русе; квалифицирани специалисти от особено значение за общината. Настаняването в тези жилища се извършва със заповед на кмета на общината, след решение на Комисията за картотекиране и настаняване на нуждаещи се граждани в общински жилищ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През 2024 г. Община Русе притежава 2 </w:t>
      </w:r>
      <w:r>
        <w:rPr>
          <w:lang w:val="en-US"/>
        </w:rPr>
        <w:t>06</w:t>
      </w:r>
      <w:r>
        <w:rPr>
          <w:lang w:val="bg-BG"/>
        </w:rPr>
        <w:t>0 броя жилищни имоти – апартаменти и къщ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Броят на апартаментите, включени в Раздел „А“ на списък №1 на общинските жилища за настаняване под наем на граждани с установени жилищни нужди, е 1 538 броя, а на къщите в Раздел „Б“ е 188 бро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 списък №2 на общинските жилища от ведомствения фонд са включени 81 броя апартаменти, 2 броя защитени жилища и 2 броя приемн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 списък №3 на общинските жилища от резервния фонд са включени 249 жилищни имота – апартаменти и къщи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Съгласно писмо вх. №53-09-111/1</w:t>
      </w:r>
      <w:r>
        <w:rPr>
          <w:lang w:val="en-US"/>
        </w:rPr>
        <w:t>8</w:t>
      </w:r>
      <w:r>
        <w:rPr>
          <w:lang w:val="bg-BG"/>
        </w:rPr>
        <w:t>.12.2024 г. от Директора на ОП „Управление на общински имоти“, в изпълнения на Решение №</w:t>
      </w:r>
      <w:r>
        <w:rPr>
          <w:lang w:val="en-US"/>
        </w:rPr>
        <w:t>12</w:t>
      </w:r>
      <w:r>
        <w:rPr>
          <w:lang w:val="bg-BG"/>
        </w:rPr>
        <w:t>6/29.0</w:t>
      </w:r>
      <w:r>
        <w:rPr>
          <w:lang w:val="en-US"/>
        </w:rPr>
        <w:t>2</w:t>
      </w:r>
      <w:r>
        <w:rPr>
          <w:lang w:val="bg-BG"/>
        </w:rPr>
        <w:t>.2024 г., Решение №</w:t>
      </w:r>
      <w:r>
        <w:rPr>
          <w:lang w:val="en-US"/>
        </w:rPr>
        <w:t>1</w:t>
      </w:r>
      <w:r>
        <w:rPr>
          <w:lang w:val="bg-BG"/>
        </w:rPr>
        <w:t>70/28.03.2024 г. и Решение №403/24.10.2024 г., през периода от 01.01.2024 г. до 31.12.2024 г. са извършени промени в принадлежността на общинските жилища към списъците, със съответното отреждане, както следв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- от списък №1 на апартаментите са прехвърлени 11 имота в списък №2 на ведомствения фонд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От списък №1 на апартаментите са прехвърлени 4 имота в списък №3 на резервния фонд;</w:t>
      </w:r>
    </w:p>
    <w:p>
      <w:pPr>
        <w:pStyle w:val="Normal"/>
        <w:ind w:firstLine="709"/>
        <w:jc w:val="both"/>
        <w:rPr/>
      </w:pPr>
      <w:r>
        <w:rPr>
          <w:lang w:val="bg-BG"/>
        </w:rPr>
        <w:t>- от списък №1 на къщите е премахнат 1 имот, който е освидетелстван като негоден за обитаване и премахнат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- от списък №1 на къщите са прехвърлени 2 имота в списък №3 на резервния фонд;</w:t>
      </w:r>
    </w:p>
    <w:p>
      <w:pPr>
        <w:pStyle w:val="Normal"/>
        <w:ind w:firstLine="709"/>
        <w:jc w:val="both"/>
        <w:rPr/>
      </w:pPr>
      <w:r>
        <w:rPr>
          <w:lang w:val="bg-BG"/>
        </w:rPr>
        <w:t>- в списък №1 на апартаментите са добавени 4 имота – бивши филиали на детски градини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- в списък №1 на апартаментите са върнати 8 имота, на основание чл. 36, ал. 5 от Наредба №6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- от списък №3 на резервния фонд са премахнати 3 имота, които са освидетелствани като негодни за обитаване и предстои да бъдат премахнат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С Решение №645 по протокол №26/14.10.2021 г., Общински съвет – Русе е определил продажба на 48 броя жилища от включените в списъка по чл. 12, ал. 1, т. 1 от Наредба №6, без къщите, определени за настаняване.</w:t>
      </w:r>
    </w:p>
    <w:p>
      <w:pPr>
        <w:pStyle w:val="Normal"/>
        <w:ind w:firstLine="709"/>
        <w:jc w:val="both"/>
        <w:rPr>
          <w:lang w:val="bg-BG"/>
        </w:rPr>
      </w:pPr>
      <w:r>
        <w:rPr/>
        <w:t>В изпълнение на Решение №877, прието с протокол №32/19.04.2022 г. и допълнено с Решение №997</w:t>
      </w:r>
      <w:r>
        <w:rPr>
          <w:lang w:val="bg-BG"/>
        </w:rPr>
        <w:t>/14.07.2022 г., Решение №1053/13.09.2022 г., Решение №1142/13.12.2022 г., Решение №1287/20.04.2023 г., Решение №1410/13.07.2023 г. и</w:t>
      </w:r>
      <w:r>
        <w:rPr/>
        <w:t xml:space="preserve"> </w:t>
      </w:r>
      <w:r>
        <w:rPr>
          <w:lang w:val="bg-BG"/>
        </w:rPr>
        <w:t xml:space="preserve">Решение №1471/21.09.2023 г., Решение №64/25.01.2024 г., Решение №65/25.01.2024 г. и Решение №347/25.09.2024 г. </w:t>
      </w:r>
      <w:r>
        <w:rPr/>
        <w:t xml:space="preserve">на Общински съвет – Русе, </w:t>
      </w:r>
      <w:r>
        <w:rPr>
          <w:lang w:val="bg-BG"/>
        </w:rPr>
        <w:t xml:space="preserve">към настоящия момент са финализирани продажбите на 46 броя апартаменти, по реда на чл. 47, ал. 1, т. 3 от ЗОС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ъв връзка с разпоредбите на чл. 42, ал. 2 от ЗОС и чл. 12, ал. 2 от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 ежегодно, в срок до 1 март, с решение на Общинския съвет по предложение на Кмета на Общината, се приемат списъци, в които се определят броя, вида и местонахождението на общинските жилища за текущата годи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ъм настоящият момент Община Русе притежава общо 2 066 броя жилищни имота – апартаменти и обособени самостоятелни обекти в къщи, в това число 2 броя апартаменти за продажба по реда на чл. 47, ал. 1, т. 3 от ЗОС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 списък №1 на общинските жилища за настаняване под наем на граждани с установени жилищни нужди, в раздел А. Апартаменти са включени 1 5</w:t>
      </w:r>
      <w:r>
        <w:rPr>
          <w:lang w:val="en-US"/>
        </w:rPr>
        <w:t>3</w:t>
      </w:r>
      <w:r>
        <w:rPr>
          <w:lang w:val="bg-BG"/>
        </w:rPr>
        <w:t>3 броя апартаменти, а в раздел Б. Къщи са включени 185 броя обособени самостоятелни обекти в къщ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В списък №2 на общинските жилища от ведомствения фонд са включени 94 броя апартаменти, 2 броя апартаменти – защитени жилища и 2 броя апартаменти - прием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 списък №3 на общинските жилища от резервния фонд са включени 250 броя жилищни имота – апартаменти и обособени самостоятелни обекти в къщ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С оглед на изложеното и на основание чл. 63, ал. 1 от Правилника за организацията и дейността на Общински съвет - Русе, </w:t>
      </w:r>
      <w:r>
        <w:rPr/>
        <w:t xml:space="preserve">неговите комисии и взаимодействието му с общинската администрация, </w:t>
      </w:r>
      <w:r>
        <w:rPr>
          <w:lang w:val="ru-RU"/>
        </w:rPr>
        <w:t xml:space="preserve">предлагам на Общински съвет – Русе </w:t>
      </w:r>
      <w:r>
        <w:rPr>
          <w:lang w:val="bg-BG"/>
        </w:rPr>
        <w:t>да вземе</w:t>
      </w:r>
      <w:r>
        <w:rPr>
          <w:lang w:val="ru-RU"/>
        </w:rPr>
        <w:t xml:space="preserve"> следното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                                      </w:t>
      </w:r>
      <w:r>
        <w:rPr>
          <w:lang w:val="bg-BG"/>
        </w:rPr>
        <w:t xml:space="preserve">         </w:t>
      </w:r>
    </w:p>
    <w:p>
      <w:pPr>
        <w:pStyle w:val="Normal"/>
        <w:ind w:left="3540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 xml:space="preserve">РЕШЕНИЕ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На основание чл. 21, ал. 2</w:t>
      </w:r>
      <w:r>
        <w:rPr>
          <w:lang w:val="bg-BG"/>
        </w:rPr>
        <w:t xml:space="preserve">, във </w:t>
      </w:r>
      <w:r>
        <w:rPr>
          <w:lang w:val="en-US"/>
        </w:rPr>
        <w:t xml:space="preserve">връзка </w:t>
      </w:r>
      <w:r>
        <w:rPr>
          <w:lang w:val="bg-BG"/>
        </w:rPr>
        <w:t>с</w:t>
      </w:r>
      <w:r>
        <w:rPr>
          <w:lang w:val="en-US"/>
        </w:rPr>
        <w:t xml:space="preserve"> чл. 21, ал. 1, т 8 от Закона за местно</w:t>
      </w:r>
      <w:r>
        <w:rPr>
          <w:lang w:val="bg-BG"/>
        </w:rPr>
        <w:t>то</w:t>
      </w:r>
      <w:r>
        <w:rPr>
          <w:lang w:val="en-US"/>
        </w:rPr>
        <w:t xml:space="preserve"> самоуправление и местна</w:t>
      </w:r>
      <w:r>
        <w:rPr>
          <w:lang w:val="bg-BG"/>
        </w:rPr>
        <w:t>та</w:t>
      </w:r>
      <w:r>
        <w:rPr>
          <w:lang w:val="en-US"/>
        </w:rPr>
        <w:t xml:space="preserve"> администрация</w:t>
      </w:r>
      <w:r>
        <w:rPr>
          <w:lang w:val="bg-BG"/>
        </w:rPr>
        <w:t xml:space="preserve">, чл. 42, ал. 2 от Закона за общинската собственост и чл. 12, ал. 2 от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, </w:t>
      </w:r>
      <w:r>
        <w:rPr>
          <w:b/>
          <w:lang w:val="bg-BG"/>
        </w:rPr>
        <w:t>Общинският съвет реши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Утвърждава за 2025 г., както следва: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1. Списък №1 на общинските жилища за настаняване под наем на граждани с установени жилищни нужди, включващ 1 5</w:t>
      </w:r>
      <w:r>
        <w:rPr>
          <w:bCs/>
          <w:lang w:val="en-US"/>
        </w:rPr>
        <w:t>3</w:t>
      </w:r>
      <w:r>
        <w:rPr>
          <w:bCs/>
          <w:lang w:val="bg-BG"/>
        </w:rPr>
        <w:t>3 броя апартаменти и 185 броя обособени самостоятелни обекти в къщи.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2. Списък №2 на общинските жилища от ведомствения фонд, включващ 94 броя апартаменти, 2 броя апартаменти – защитени жилища и 2 броя апартаменти - приемн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3. Списък №3 на общинските жилища от резервния фонд, включващ 250 броя жилищни имота – апартаменти и обособени самостоятелни обекти в къщ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2268" w:hanging="1560"/>
        <w:jc w:val="both"/>
        <w:rPr/>
      </w:pPr>
      <w:r>
        <w:rPr>
          <w:b/>
          <w:bCs/>
          <w:lang w:val="bg-BG"/>
        </w:rPr>
        <w:t xml:space="preserve"> </w:t>
      </w:r>
      <w:r>
        <w:rPr>
          <w:b/>
          <w:lang w:val="ru-RU"/>
        </w:rPr>
        <w:t xml:space="preserve">Приложение: </w:t>
      </w:r>
      <w:r>
        <w:rPr>
          <w:lang w:val="ru-RU"/>
        </w:rPr>
        <w:t>1.</w:t>
      </w:r>
      <w:r>
        <w:rPr>
          <w:bCs/>
          <w:lang w:val="bg-BG"/>
        </w:rPr>
        <w:t>Списък №1 на общинските жилища за настаняване под наем на граждани с установени жилищни нужди – в електронен вид;</w:t>
      </w:r>
    </w:p>
    <w:p>
      <w:pPr>
        <w:pStyle w:val="Normal"/>
        <w:ind w:left="2268" w:hanging="0"/>
        <w:jc w:val="both"/>
        <w:rPr/>
      </w:pPr>
      <w:r>
        <w:rPr>
          <w:bCs/>
          <w:lang w:val="bg-BG"/>
        </w:rPr>
        <w:t>2.Списък №2 на общинските жилища от ведомствения фонд – в електронен вид;</w:t>
      </w:r>
    </w:p>
    <w:p>
      <w:pPr>
        <w:pStyle w:val="Normal"/>
        <w:ind w:left="2268" w:hanging="0"/>
        <w:jc w:val="both"/>
        <w:rPr>
          <w:bCs/>
          <w:lang w:val="bg-BG"/>
        </w:rPr>
      </w:pPr>
      <w:r>
        <w:rPr>
          <w:bCs/>
          <w:lang w:val="bg-BG"/>
        </w:rPr>
        <w:t>3. Списък №3 на общинските жилища от резервния фонд – в електронен вид.</w:t>
      </w:r>
    </w:p>
    <w:p>
      <w:pPr>
        <w:pStyle w:val="Normal"/>
        <w:ind w:left="2268" w:hanging="0"/>
        <w:jc w:val="both"/>
        <w:rPr/>
      </w:pPr>
      <w:r>
        <w:rPr>
          <w:bCs/>
          <w:lang w:val="bg-BG"/>
        </w:rPr>
        <w:t>4. Копие на писмо №53-09-111/18.12.2024 г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135" w:footer="6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09:00Z</dcterms:created>
  <dc:creator>Tinka Borisova</dc:creator>
  <dc:description/>
  <cp:keywords/>
  <dc:language>en-US</dc:language>
  <cp:lastModifiedBy>p.hristova</cp:lastModifiedBy>
  <cp:lastPrinted>2025-01-02T10:10:00Z</cp:lastPrinted>
  <dcterms:modified xsi:type="dcterms:W3CDTF">2025-01-10T08:41:00Z</dcterms:modified>
  <cp:revision>70</cp:revision>
  <dc:subject/>
  <dc:title>До</dc:title>
</cp:coreProperties>
</file>