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доставяне безвъзмездно за управление върху имот и сграда – общинска собственост, за нуждите на Детска градина „Радост“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spacing w:lineRule="auto" w:line="276"/>
        <w:ind w:firstLine="36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/>
        <w:t xml:space="preserve">Община Русе е собственик на застроен поземлен имот с идентификатор 63427.2.436 по Кадастралната карта и кадастралните регистри на гр. Русе, с адрес гр. Русе, ул. „Дондуков Корсаков“ №3, с площ от 1 860 кв.м., трайно предназначение на територията: Урбанизирана, с начин на трайно ползване: За обект за детско заведение, </w:t>
      </w:r>
      <w:r>
        <w:rPr>
          <w:rFonts w:eastAsia="Calibri"/>
        </w:rPr>
        <w:t>предмет на АПОС №7391/16.02.2015 г., вписан под №108, том 6, Н.Д. 1109, ДВР 2296, вх.рег. №2341 от 04.03.2015 г. по описа на Службата по вписвания – Русе и Акт №10322/26.01.2022 г. за поправка на АПОС №7391/16.02.2015 г., вписан под №16, том 3, Н.Д. 407, ДВР 854, вх.рег. №849/02.02.2022 г. по описа на Службата по вписвания – Русе.</w:t>
      </w:r>
    </w:p>
    <w:p>
      <w:pPr>
        <w:pStyle w:val="TextBodyIndent"/>
        <w:ind w:firstLine="709"/>
        <w:rPr/>
      </w:pPr>
      <w:r>
        <w:rPr/>
        <w:t xml:space="preserve">Описаните в акта за публична общинска собственост общински сгради с идентификатори 63427.2.436.3, 63427.2.436.6, 63427.2.436.8, 63427.2.436.9 и 63427.2.436.10, ползвани от Детска градина „Радост“, БУЛСТАТ: 827144641, са премахнати до кота терен и заличени от Кадастралната карта и кадастралните регистри на гр. Русе. </w:t>
      </w:r>
    </w:p>
    <w:p>
      <w:pPr>
        <w:pStyle w:val="TextBodyIndent"/>
        <w:ind w:firstLine="709"/>
        <w:rPr/>
      </w:pPr>
      <w:r>
        <w:rPr/>
        <w:t>Във връзка с одобрено по Национална програма за изграждане, пристрояване, надстрояване и реконструкция на детски ясли, детски градини и училища за периода 2020 – 2022 г. на МОН проектно предложение за изграждане на нова сграда на Детска градина „Радост“, Главния архитект на Община Русе е издал Разрешение за строеж №145/16.03.2022 г. за обект „Изграждане на нова детска градина“ в гореописания общински имот. Строително-ремонтните дейности по строежа на сградата на детското заведение са завършени.</w:t>
      </w:r>
    </w:p>
    <w:p>
      <w:pPr>
        <w:pStyle w:val="TextBodyIndent"/>
        <w:ind w:firstLine="709"/>
        <w:rPr/>
      </w:pPr>
      <w:r>
        <w:rPr/>
        <w:t xml:space="preserve">Новопостроената двуетажна сграда – частна общинска собственост, с идентификатор 63427.2.436.11 по КККР на гр. Русе, с адрес гр. Русе, ул. „Дондуков Корсаков“ №3, със застроена площ от 631 кв.м., с предназначение: Сграда за детско заведение, е въведена в експлоатация с Удостоверение №97/01.07.2024 г., издадено от Главния архитект на Община Русе. Съобразно предназначението на сградата и терена, а именно за детско заведение и двор към същото, следва да бъдат предоставени безвъзмездно за управление на </w:t>
      </w:r>
      <w:r>
        <w:rPr>
          <w:rFonts w:eastAsia="Calibri"/>
        </w:rPr>
        <w:t>Детска градина „Радост“, БУЛСТАТ: 827144641, представлявана от директора Светла Илиева.</w:t>
      </w:r>
    </w:p>
    <w:p>
      <w:pPr>
        <w:pStyle w:val="TextBodyIndent"/>
        <w:ind w:firstLine="709"/>
        <w:rPr/>
      </w:pPr>
      <w:r>
        <w:rPr/>
        <w:t>Новата сграда е собственост на Община Русе – частна общинска собственост, като същата е била възложител на строителството й в общинския имот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чл. 12, ал. 1 и ал. 4 от Закона за общинската собственост, във връзка с чл. 10, ал. 2 и чл. 12, ал. 2 от Наредба №1 за общинската собственост  на Общински съвет – Русе, </w:t>
      </w:r>
      <w:r>
        <w:rPr>
          <w:rFonts w:eastAsia="Calibri"/>
          <w:b/>
          <w:lang w:val="bg-BG"/>
        </w:rPr>
        <w:t>Общински съвет –  Русе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 xml:space="preserve">Дава съгласие за предоставяне безвъзмездно за управление на Детска градина „Радост“, БУЛСТАТ: 827144641, представлявана от директора Светла Илиева, върху поземлен имот с идентификатор </w:t>
      </w:r>
      <w:r>
        <w:rPr/>
        <w:t xml:space="preserve">63427.2.436 по Кадастралната карта и кадастралните регистри на гр. Русе, с адрес гр. Русе, ул. „Дондуков Корсаков“ №3, с площ от 1 860 кв.м., трайно предназначение на територията: Урбанизирана, с начин на трайно ползване: За обект за детско заведение, </w:t>
      </w:r>
      <w:r>
        <w:rPr>
          <w:rFonts w:eastAsia="Calibri"/>
        </w:rPr>
        <w:t xml:space="preserve">предмет на АПОС №7391/16.02.2015 г., вписан под №108, том 6, Н.Д. 1109, ДВР 2296, вх.рег. №2341 от 04.03.2015 г. по описа на Службата по вписвания – Русе и Акт №10322/26.01.2022 г. за поправка на АПОС №7391/16.02.2015 г., вписан под №16, том 3, Н.Д. 407, ДВР 854, вх.рег. №849/02.02.2022 г. по описа на Службата по вписвания – Русе, и върху построената в имота двуетажна сграда </w:t>
      </w:r>
      <w:r>
        <w:rPr/>
        <w:t>идентификатор 63427.2.436.11 по КККР на гр. Русе, с адрес гр. Русе, ул. „Дондуков Корсаков“ №3, със застроена площ от 631 кв.м., с предназначение: Сграда за детско заведение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left="2410" w:hanging="1701"/>
        <w:rPr/>
      </w:pPr>
      <w:r>
        <w:rPr>
          <w:rFonts w:eastAsia="Calibri"/>
          <w:b/>
        </w:rPr>
        <w:t xml:space="preserve">Приложения: </w:t>
      </w:r>
      <w:r>
        <w:rPr>
          <w:rFonts w:eastAsia="Calibri"/>
        </w:rPr>
        <w:t>1. Копие на АПОС №7391/16.02.2015 г.;</w:t>
      </w:r>
    </w:p>
    <w:p>
      <w:pPr>
        <w:pStyle w:val="TextBodyIndent"/>
        <w:ind w:left="2410" w:hanging="142"/>
        <w:rPr/>
      </w:pPr>
      <w:r>
        <w:rPr/>
        <w:t>2. Копие на Акт №</w:t>
      </w:r>
      <w:r>
        <w:rPr>
          <w:rFonts w:eastAsia="Calibri"/>
        </w:rPr>
        <w:t>10322/26.01.2022 г. за поправка на АПОС №7391/16.02.2015 г.;</w:t>
      </w:r>
    </w:p>
    <w:p>
      <w:pPr>
        <w:pStyle w:val="TextBodyIndent"/>
        <w:ind w:left="2268" w:hanging="0"/>
        <w:rPr/>
      </w:pPr>
      <w:r>
        <w:rPr/>
        <w:t>3. Копие на скица – 2 броя;</w:t>
      </w:r>
    </w:p>
    <w:p>
      <w:pPr>
        <w:pStyle w:val="TextBodyIndent"/>
        <w:ind w:left="2268" w:hanging="0"/>
        <w:rPr/>
      </w:pPr>
      <w:r>
        <w:rPr/>
        <w:t>4. Копие на Разрешение за строеж №145/16.03.2022 г.;</w:t>
      </w:r>
    </w:p>
    <w:p>
      <w:pPr>
        <w:pStyle w:val="TextBodyIndent"/>
        <w:ind w:left="2268" w:hanging="0"/>
        <w:rPr/>
      </w:pPr>
      <w:r>
        <w:rPr/>
        <w:t xml:space="preserve">5. Копие на Удостоверение №97/01.07.2024 г. </w:t>
      </w:r>
    </w:p>
    <w:p>
      <w:pPr>
        <w:pStyle w:val="Normal"/>
        <w:tabs>
          <w:tab w:val="clear" w:pos="708"/>
          <w:tab w:val="left" w:pos="900" w:leader="none"/>
        </w:tabs>
        <w:ind w:left="2268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1235</wp:posOffset>
              </wp:positionH>
              <wp:positionV relativeFrom="paragraph">
                <wp:posOffset>-5353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2.1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1:00Z</dcterms:created>
  <dc:creator>Tinka Borisova</dc:creator>
  <dc:description/>
  <cp:keywords/>
  <dc:language>en-US</dc:language>
  <cp:lastModifiedBy>p.hristova</cp:lastModifiedBy>
  <cp:lastPrinted>2025-01-07T17:21:00Z</cp:lastPrinted>
  <dcterms:modified xsi:type="dcterms:W3CDTF">2025-01-15T13:56:00Z</dcterms:modified>
  <cp:revision>64</cp:revision>
  <dc:subject/>
  <dc:title>До</dc:title>
</cp:coreProperties>
</file>