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РУС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Т Г-Н ПЕНЧО МИЛКОВ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40" w:hanging="1440"/>
        <w:jc w:val="both"/>
        <w:rPr>
          <w:b/>
          <w:b/>
        </w:rPr>
      </w:pPr>
      <w:r>
        <w:rPr>
          <w:b/>
        </w:rPr>
        <w:t xml:space="preserve">ОТНОСНО: </w:t>
      </w:r>
      <w:r>
        <w:rPr>
          <w:i/>
        </w:rPr>
        <w:t>Одобрение на проект на Междинна оценка на Плана за интегрирано развитие на Община Русе (ПИРО) за периода 2021-2027 г.</w:t>
      </w:r>
    </w:p>
    <w:p>
      <w:pPr>
        <w:pStyle w:val="Normal"/>
        <w:spacing w:lineRule="auto" w:line="276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40" w:hanging="1440"/>
        <w:jc w:val="both"/>
        <w:rPr/>
      </w:pPr>
      <w:r>
        <w:rPr/>
      </w:r>
    </w:p>
    <w:p>
      <w:pPr>
        <w:pStyle w:val="Normal"/>
        <w:spacing w:lineRule="auto" w:line="276"/>
        <w:ind w:left="1440" w:hanging="1440"/>
        <w:jc w:val="both"/>
        <w:rPr/>
      </w:pPr>
      <w:r>
        <w:rPr/>
        <w:tab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Планът за интегрирано развитие на Община Русе (ПИРО Русе) 2021-2027 г. е стратегически документ, който определя средносрочните цели и приоритети за устойчиво интегрирано регионално развитие за периода 2021-2027 г. Разработен е в съответствие с изискванията на Закона за регионалното развитие (ЗРР), Правилника му за прилагане (ППЗРР) и Методическите указания на Министерство на регионалното развитие и благоустройствот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Calibri"/>
        </w:rPr>
        <w:t>Планът за интегрирано развитие на Община Русе 2021-2027 г. е приет от Общински съвет – Русе с Решение №973, прието с Протокол №36/14.07.2022 г., на основание чл. 21, ал. 1, т. 12 от Закона за местното самоуправление и местната администрация (ЗМСМА) и чл. 24, т. 1 от ЗРР след проведено обществено обсъждане на 21.06.2022 г. и получено Решение от Регионална инспекция по околната среда и водите (РИОСВ) – Русе №РУ-44-ЕО/2022 г. за преценяване необходимостта от извършване на екологична оценк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ъгласно изискванията на чл. 30 на ЗРР, наблюдението и оценката на регионалното и пространственото развитие се извършват с цел постигане на ефективност и ефикасност на стратегическото планиране, програмирането, управлението и ресурсното осигуряване на регионалното развитие. Те отчитат резултатите от изпълнението на стратегическия документ, който допринася за регионалното развитие на Община Рус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изпълнение на разпоредбите на Закона за регионално развитие и неговия Правилник са изготвени три Годишни доклада за наблюдение на изпълнението на ПИРО 2021-2027 г. (ГДНИ), като след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ГДНИ за периода 2021-2022 г., приет с Решение №1248 от Протокол №46/16.03.2023 г. на Общински съвет-Русе.</w:t>
      </w:r>
      <w:bookmarkStart w:id="0" w:name="_Hlk197525509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ГДНИ за 2023 г., приет с Решение №164 от Протокол №7/28.03.2024 г. на Общински съвет-Русе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ГДНИ за 2024 г., приет с Решение №544 от Протокол №18/27.03.2025 г. на Общински съвет-Рус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докладите са отчетени постигнатите резултати от реализирането на целите и приоритетите, определени за развитието на Община Русе през съответните периоди. Годишните доклади осигуряват информация за изготвяне на междинната оценка на плана, в съответния с чл. 72, ал. 6 от ППЗР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ъгласно изискванията на ЗРР (чл. 33, ал. 2), с Междинната оценка на ПИРО се прав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 </w:t>
      </w:r>
      <w:r>
        <w:rPr>
          <w:b/>
          <w:bCs/>
        </w:rPr>
        <w:t>Оценка на първоначалните резултати от изпълнението</w:t>
      </w:r>
      <w:r>
        <w:rPr/>
        <w:t xml:space="preserve"> – обобщават се първоначалните резултати и напредъка за първите три години от прилагането на стратегическия документ, като се анализира промяната в средата и условията на живот на местната общност и д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 </w:t>
      </w:r>
      <w:r>
        <w:rPr>
          <w:b/>
          <w:bCs/>
        </w:rPr>
        <w:t>Оценка на степента на постигане на съответните цели</w:t>
      </w:r>
      <w:r>
        <w:rPr/>
        <w:t xml:space="preserve"> – прави се стойностен анализ на техническото изпълнение на заложените цели, приоритети, мерки и дейности, имащи основополагаща роля за реализирането на целия план и др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 </w:t>
      </w:r>
      <w:r>
        <w:rPr>
          <w:b/>
          <w:bCs/>
        </w:rPr>
        <w:t>Оценка на ефективността и ефикасността на използваните ресурси</w:t>
      </w:r>
      <w:r>
        <w:rPr/>
        <w:t xml:space="preserve"> – базира се на аналитичния преглед и на обобщените резултати от изпълнените проекти и дейности в периода, обхванат от междинната оценка, финансирани със средства от бюджета на общината, държавния бюджет, фондове на ЕС и други източниц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4. </w:t>
      </w:r>
      <w:r>
        <w:rPr>
          <w:b/>
          <w:bCs/>
        </w:rPr>
        <w:t>Изводи и препоръки за изпълнението на съответния документ</w:t>
      </w:r>
      <w:r>
        <w:rPr/>
        <w:t xml:space="preserve"> – включват изводи от първоначално постигнатите резултати, препоръки за подобряване на организацията и дейността и препоръки за провеждане на политиката за развитие на Община Рус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ървите три елемента са свързани с анализ и оценка на различните аспекти от изпълнението на ПИРО, докато четвъртият (4. Изводи и препоръки) включва предложения за промени в ПИРО или в начините на неговото приложе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еждинната оценка е нормативно планирана за средата на програмния период. Значението на Междинната оценка е свързано с две основни направления: Оптимизиране съдържанието и изпълнението на ПИРО до края на програмния период и Осигуряване на основа за изготвянето на Последваща оценка на докумен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окусът в Междинната оценка е поставен върху проекти, проектни идеи, дейности и резултати, които са реализирани или са в процес на реализация за периода на действие на ПИРО. В документа са включени проекти, които са изпълнявани през 2021 г., 2022 г. и 2023 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едвид гореизложеното, на основание чл. 63, ал. 1 от Правилника за организацията и дейността на Общински съвет – Русе, неговите комисии и взаимодействието му с общинска администрация, предлагам на Общинския съвет да вземе следното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 Е Ш Е Н И Е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основание чл. 21, ал. 1, т. 12 и т. 23 от Закона за местното самоуправление и местната администрация и на основание чл. 33, ал. 1 и ал. 2 от Закона за регионалното развитие и чл. 26, ал. 1 от ПП3РР, Общински съвет – Русе реши: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 Д О Б Р Я В А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Междинна оценка на План за интегрирано развитие на Община Русе за периода 2021-2027 г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Междинна оценка на План за интегрирано развитие на Община Русе 2021-2027 г. за периода 2021-2023 г. – 1 бр. на хартиен носител и 1 бр. на електронен носител (CD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  <w:t>Кмет на Община Русе</w:t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лавие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лавие 4 Знак"/>
    <w:qFormat/>
    <w:rPr>
      <w:rFonts w:eastAsia="Times New Roman" w:cs="Times New Roman"/>
      <w:i/>
      <w:iCs/>
      <w:color w:val="2F5496"/>
    </w:rPr>
  </w:style>
  <w:style w:type="character" w:styleId="5">
    <w:name w:val="Заглавие 5 Знак"/>
    <w:qFormat/>
    <w:rPr>
      <w:rFonts w:eastAsia="Times New Roman" w:cs="Times New Roman"/>
      <w:color w:val="2F5496"/>
    </w:rPr>
  </w:style>
  <w:style w:type="character" w:styleId="6">
    <w:name w:val="Заглавие 6 Знак"/>
    <w:qFormat/>
    <w:rPr>
      <w:rFonts w:eastAsia="Times New Roman" w:cs="Times New Roman"/>
      <w:i/>
      <w:iCs/>
      <w:color w:val="595959"/>
    </w:rPr>
  </w:style>
  <w:style w:type="character" w:styleId="7">
    <w:name w:val="Заглавие 7 Знак"/>
    <w:qFormat/>
    <w:rPr>
      <w:rFonts w:eastAsia="Times New Roman" w:cs="Times New Roman"/>
      <w:color w:val="595959"/>
    </w:rPr>
  </w:style>
  <w:style w:type="character" w:styleId="8">
    <w:name w:val="Заглавие 8 Знак"/>
    <w:qFormat/>
    <w:rPr>
      <w:rFonts w:eastAsia="Times New Roman" w:cs="Times New Roman"/>
      <w:i/>
      <w:iCs/>
      <w:color w:val="272727"/>
    </w:rPr>
  </w:style>
  <w:style w:type="character" w:styleId="9">
    <w:name w:val="Заглавие 9 Знак"/>
    <w:qFormat/>
    <w:rPr>
      <w:rFonts w:eastAsia="Times New Roman" w:cs="Times New Roman"/>
      <w:color w:val="272727"/>
    </w:rPr>
  </w:style>
  <w:style w:type="character" w:styleId="Style6">
    <w:name w:val="Заглав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лавие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 Знак"/>
    <w:qFormat/>
    <w:rPr>
      <w:i/>
      <w:iCs/>
      <w:color w:val="404040"/>
    </w:rPr>
  </w:style>
  <w:style w:type="character" w:styleId="Style9">
    <w:name w:val="Интензивно акцентиран"/>
    <w:qFormat/>
    <w:rPr>
      <w:i/>
      <w:iCs/>
      <w:color w:val="2F5496"/>
    </w:rPr>
  </w:style>
  <w:style w:type="character" w:styleId="Style10">
    <w:name w:val="Интензивно цитиране Знак"/>
    <w:qFormat/>
    <w:rPr>
      <w:i/>
      <w:iCs/>
      <w:color w:val="2F5496"/>
    </w:rPr>
  </w:style>
  <w:style w:type="character" w:styleId="Style11">
    <w:name w:val="Интензивна препрат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Style12">
    <w:name w:val="Цитат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Style13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Интензивно цитиране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2:00Z</dcterms:created>
  <dc:creator>b.karaivanova</dc:creator>
  <dc:description/>
  <cp:keywords/>
  <dc:language>en-US</dc:language>
  <cp:lastModifiedBy>p.hristova</cp:lastModifiedBy>
  <cp:lastPrinted>2025-05-07T16:52:00Z</cp:lastPrinted>
  <dcterms:modified xsi:type="dcterms:W3CDTF">2025-05-15T08:42:00Z</dcterms:modified>
  <cp:revision>2</cp:revision>
  <dc:subject/>
  <dc:title/>
</cp:coreProperties>
</file>