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/>
        </w:rPr>
        <w:t xml:space="preserve">                                       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СКИ СЪВЕ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ПЕНЧО МИЛ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МЕТ НА ОБЩИНА РУС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НОСНО: </w:t>
      </w:r>
      <w:r>
        <w:rPr>
          <w:rFonts w:cs="Times New Roman" w:ascii="Times New Roman" w:hAnsi="Times New Roman"/>
          <w:sz w:val="24"/>
          <w:szCs w:val="24"/>
        </w:rPr>
        <w:t>Откриване на процедура за провеждане на публичен търг с явно наддаване за учредяване на възмездно право на строеж за изграждане на четири броя  гаражи върху имот – частна общинска собственост, намиращ се в град Русе, кв. „Здравец“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ул. „Петрохан“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hanging="14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УВАЖАЕМИ ОБЩИНСКИ СЪВЕТНИЦИ,</w:t>
      </w:r>
    </w:p>
    <w:p>
      <w:pPr>
        <w:pStyle w:val="Normal"/>
        <w:spacing w:before="0" w:after="0"/>
        <w:ind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ята на Община Русе е постъпило Заявление с вх. №ОИ-06-1/13.01.2025 г. от Николай Колишовски, с което изразява желание да му се учреди право на строеж върху общински терен за изграждане на гаражи до съществуваща гаражна група, в поземлен имот с идентификатор 63427.7.96 по КККР на гр. Ру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отът, предмет на Заявлението за учредяване право на строеж, представлява поземлен имот с идентификатор 63427.7.96 по Кадастралната карта и кадастралните регистри на град Русе, с адрес гр. Русе, ул. „Петрохан“, с площ 13 610  кв. м., с трайно предназначение на територията: Урбанизирана, с начин на трайно ползване: За автогараж, а по действащия регулационен план, представляващ УПИ I – за полуподземни гаражи - траншейни, кв. 651.7, предмет на АОС №11336/09.10.2024 г. за частна общинска собствено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с Заповед №2152 от 08.12.1995 г. на Кмета на Община Русе е одобрено Частично изменение на застроителен и регулационен план /ЧИЗРП/ на имота, с който план се обособява УПИ I – за полуподземни гаражи - траншейни, кв. 651.7. С така цитираната Заповед за ЧИЗРП  има предвидено изграждане на още четири броя гаражи ситуирани между гараж с идентификатор 63427.7.200.1 и гараж с идентификатор 63427.7.201.8 по КККР на гр. Ру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но писмо ВП-105#1 от 06.03.2025 г. И.Д. Главен архитект на Община Русе, изразява становище, че върху по-горе описания общински имот може да бъде учредено право на строеж за изграждане на 4 бр. гар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но от предоставената виза-предложение за изграждане на 4 бр. гаражи, издадена  от И.Д. Главен архитект на Община Русе, се предвижда изграждане на 4 бр. гаражи, всеки един със застроена площ 20,40 кв.м., с размери 3,40/6,00 м. до съществуващи гаражи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итуирани в </w:t>
      </w:r>
      <w:r>
        <w:rPr>
          <w:rFonts w:cs="Times New Roman" w:ascii="Times New Roman" w:hAnsi="Times New Roman"/>
          <w:sz w:val="24"/>
          <w:szCs w:val="24"/>
        </w:rPr>
        <w:t xml:space="preserve">УПИ I – за полуподземни гаражи - траншейни, кв. 651.7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зарната стойност на учреденото право на строеж, определена от лицензиран оценител за изграждане на гаражи №№1, 2, 3 и 4 със застроена площ всеки един  от 20,40 кв. м. е в размер на 13 963,00 ле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ата стойност на правото на строеж, определена съгласно Решение на Общински съвет – Русе за минимални цени при разпореждане с общински имоти за изграждане на гаражи №№1, 2, 3 и 4 със застроена площ за всеки един  гараж от 20,40 кв. м. е в размер на 1 915,00 л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анъчната оценка на правото на строеж за изграждане на гаражи №№1, 2, 3 и 4  със застроена площ за всеки един гараж от 20,40 кв. м. е в размер на 1 796,20 лева.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еписката е разгледана в Комисията по общинска собственост, която с Протокол №13/09.04.2025 г. дава съгласие за откриване на процедура за учредяване право на строеж за изграждане на четири броя гаражи, всеки един с размер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,40/6,00 м. и застроена площ от 20,40 кв.м., към съществуващи гараж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в общински</w:t>
      </w:r>
      <w:r>
        <w:rPr>
          <w:rFonts w:cs="Times New Roman" w:ascii="Times New Roman" w:hAnsi="Times New Roman"/>
          <w:sz w:val="24"/>
          <w:szCs w:val="24"/>
        </w:rPr>
        <w:t xml:space="preserve"> поземлен имот с идентификатор 63427.7.96 по Кадастралната карта и кадастралните регистри на град Русе, с адрес гр. Русе, ул. „Петрохан“, съгласно виза – предложение издадена от И.Д. Главен архитект на Община Русе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чрез публичен търг с явно наддаване, след решение на общински съвет – Русе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ложеното разпореждане не е включено в „Годишната програма за управление и разпореждане с имотите – общинска собственост в Община Русе през 2025 г.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оглед изложеното и на основание чл. 63, ал. 1 от Правилника за организацията и дейността на Общински съвет – Русе, неговите 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комисии и взаимодействието му с общинската администрация, предлагам на </w:t>
      </w:r>
      <w:r>
        <w:rPr>
          <w:rFonts w:eastAsia="Times New Roman" w:cs="Times New Roman" w:ascii="Times New Roman" w:hAnsi="Times New Roman"/>
          <w:sz w:val="24"/>
          <w:szCs w:val="24"/>
        </w:rPr>
        <w:t>Общински съвет – Русе да вземе следно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 Е Ш Е Н И 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е чл. 21, ал. 2, във връзка с чл. 21, ал. 1, т. 8 от ЗМСМА, чл. 8, ал. 9, чл. 37, ал. 1 и чл. 41, ал. 2 от ЗОС, чл. 26, ал. 1, т. 3, чл. 36, ал. 1 от Наредба №1 за общинската собственост на Общински съвет – Русе, и извлечение от Протокол №13/09.04.2025 г. на КОС, Общинският съвет  </w:t>
      </w:r>
      <w:r>
        <w:rPr>
          <w:rFonts w:cs="Times New Roman" w:ascii="Times New Roman" w:hAnsi="Times New Roman"/>
          <w:b/>
          <w:bCs/>
          <w:sz w:val="24"/>
          <w:szCs w:val="24"/>
        </w:rPr>
        <w:t>р е ш 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опълва Годишната програма за управление и разпореждане с имоти, общинска собственост за 2025 г., като включва възмезд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дяване на право на строеж за изграждане на четири броя гаражи с №№1, 2, 3 и 4, всеки един с размери 3,40/6,00 м  и застроена площ от 20,40 кв.м., съобразно виза – предложение за проектиране, издадена от И.Д. Главен архитект на Община Русе, върху имот – частна общинска собственост, представляващ поземлен имот с идентификатор 63427.7.96 по Кадастралната карта и кадастралните регистри на град Русе, с адрес гр. Русе, ул. „Петрохан“, с площ 13 610  кв. м., с трайно предназначение на територията: Урбанизирана, с начин на трайно ползване: За автогараж, а по действащия регулационен план, представляващ УПИ I – за полуподземни гаражи - траншейни, кв. 651.7, предмет на АОС №11336/09.10.2024 г. за частна общинска собственост, с прогнозен приход при учредяване на ограниченото вещно право на строеж в размер на 13 963,00 лв., без данъци и такси, за всеки един от гаражите поотдел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Дава съгласие за провеждане на публичен търг с явно наддаване за учредяване възмездно право на строеж за изграждане на четири броя гаражи поотделно, върху имот – частна общинска собственост, представляващ поземлен имот с идентификатор 63427.7.96 по Кадастралната карта и кадастралните регистри на град Русе, с адрес гр. Русе, ул. „Петрохан“, с площ 13 610  кв. м. с трайно предназначение на територията: Урбанизирана, с начин на трайно ползване: За автогараж, а по действащия регулационен план, представляващ УПИ I – за полуподземни гаражи - траншейни, кв. 651.7, предмет на АОС №11336/09.10.2024 г. за частна общинска собственост, съобразно виза – предложение за проектиране, издадена от И.Д. Главен архитект на Община Русе, както следв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раж №1 с размери 3,40/6,00 м. и застроена площ 20,40 кв.м., при начална тръжна цена 13 963,00 лева, без включени дължими данъци и такси, които са за сметка на участник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печелил търг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раж №2 с размери 3,40/6,00 м. и застроена площ 20,40 кв.м., при начална тръжна цена 13 963,00 лева, без включени дължими данъци и такси, които са за сметка на участник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печелил търг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раж №3 с размери 3,40/6,00 м. и застроена площ 20,40 кв.м., при начална тръжна цена 13 963,00 лева, без включени дължими данъци и такси, които са за сметка на участник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печелил търг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араж №4 с размери 3,40/6,00 м. и застроена площ 20,40 кв.м., при начална тръжна цена 13 963,00 лева, без включени дължими данъци и такси, които са за сметка на участник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печелил тър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ението подлежи на контрол и на оспорване чрез Общински съвет – Русе по реда на чл. 45 от ЗМСМА, във връзка с чл. 8, ал. 11 от ЗО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sz w:val="24"/>
          <w:szCs w:val="24"/>
        </w:rPr>
        <w:t>1. Заявления с вх. №ОИ-06-1/13.01.2025 г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 копие; 2. Скица на имота по кадастрална карта – копие; 3. Скица – предложение за виза за проектиране с параметри – копие; 4. Експертни оценки - копия; 5. Данъчни оценки –  копия; 6. Извлечение от Протокол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№13/09.04.2025 г.</w:t>
      </w:r>
      <w:r>
        <w:rPr>
          <w:rFonts w:cs="Times New Roman" w:ascii="Times New Roman" w:hAnsi="Times New Roman"/>
          <w:sz w:val="24"/>
          <w:szCs w:val="24"/>
        </w:rPr>
        <w:t xml:space="preserve"> на КОС.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3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НОСИТЕЛ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3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НЧО МИЛ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Кмет на Община Ру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ен текст Знак"/>
    <w:qFormat/>
    <w:rPr>
      <w:rFonts w:ascii="Arial" w:hAnsi="Arial" w:eastAsia="Times New Roman" w:cs="Arial"/>
      <w:sz w:val="24"/>
      <w:szCs w:val="24"/>
    </w:rPr>
  </w:style>
  <w:style w:type="character" w:styleId="2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главие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ължение на списък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31:00Z</dcterms:created>
  <dc:creator>Mira Markova</dc:creator>
  <dc:description/>
  <cp:keywords/>
  <dc:language>en-US</dc:language>
  <cp:lastModifiedBy>p.hristova</cp:lastModifiedBy>
  <cp:lastPrinted>2025-05-05T15:54:00Z</cp:lastPrinted>
  <dcterms:modified xsi:type="dcterms:W3CDTF">2025-05-15T12:09:00Z</dcterms:modified>
  <cp:revision>70</cp:revision>
  <dc:subject/>
  <dc:title/>
</cp:coreProperties>
</file>