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задание и разрешаване изработване на проект за подробен устройствен план (ПУП) – План за застрояване (ПЗ) за </w:t>
      </w:r>
      <w:r>
        <w:rPr>
          <w:bCs/>
          <w:sz w:val="24"/>
          <w:lang w:val="bg-BG"/>
        </w:rPr>
        <w:t>ПИ с идентификатори 51679.207.20 и 51679.207.22 /проектен/ в местност „Дрибака“, землище на с. Николово, община Русе</w:t>
      </w:r>
      <w:r>
        <w:rPr>
          <w:i/>
          <w:sz w:val="24"/>
          <w:lang w:val="bg-BG"/>
        </w:rPr>
        <w:t>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 УТ-27-26/07.04.2025г. от „Реинлабс Русе“ ООД, представлявано от Венцислав Пенгезов, Теодор Димитров, Йорданка Метинева, Халед Талеб Ал-Рифай, Янка Тодорова и Пламен Петров, всички чрез пълномощник Венцислав Пенгезов (пълномощни с рег. №№7576/03.10.2024 г., 8015/22.08.2023 г., 8016/22.08.2023 г., 3644/19.04.2023 г. и 3643/19.04.2023 г.), собственици на ПИ с идентификатори 51679.207.17, 51679.207.18, 51679.207.19 и 51679.207.20 в местност „Дрибака“, землище на с. Николово, община Русе,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ите са с трайно предназначение на територията – „Горска“ с НТР – „За иглолистна гора“. В разработеното от възложителите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изменение на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о с Решение №598 прието с Протокол №19 от 24.04.2025 г. на Общински съвет- Русе, имотите попадат извън строителните граници на населеното място и в устройствена зона „Жилищна зона с преобладаващо малкоетажно застрояване</w:t>
      </w:r>
      <w:r>
        <w:rPr>
          <w:sz w:val="24"/>
          <w:lang w:val="bg-BG" w:bidi="bg-BG"/>
        </w:rPr>
        <w:t>“ (Жм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Жилищна зона с малкоетажно застрояване</w:t>
      </w:r>
      <w:r>
        <w:rPr>
          <w:sz w:val="24"/>
          <w:lang w:val="bg-BG" w:bidi="bg-BG"/>
        </w:rPr>
        <w:t>“ (Жм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6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1.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4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10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от ПИ с идентификатори 51679.207.18, 51679.207.19 и 51679.207.17 да се обединят в нов ПИ с проектен идентификатор 51679.207.22. За ПИ с идентификатори 51679.207.20 и 51679.207.22 /проектен/ се предвижда ново свободно застрояване, показано с ограничителни линии на застрояване, разположено на нормативно установените отстояния по ЗУТ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За разрешаване на ПУП, по реда на чл. 128а, ал. 1 от ЗУТ са изискани становища, отнасящи се до снабдяване с ел. енергия и водоснабдяване, като условията са посочени в съгласувателни писма с рег. №№ИзхК-EDN-1974#1/24.04.2025г. от „ЕРП Север“ АД и</w:t>
        <w:br/>
      </w:r>
      <w:r>
        <w:rPr>
          <w:sz w:val="24"/>
          <w:lang w:val="en-US"/>
        </w:rPr>
        <w:t>K-</w:t>
      </w:r>
      <w:r>
        <w:rPr>
          <w:sz w:val="24"/>
          <w:lang w:val="bg-BG"/>
        </w:rPr>
        <w:t>793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</w:t>
      </w:r>
      <w:r>
        <w:rPr>
          <w:sz w:val="24"/>
          <w:lang w:val="en-US"/>
        </w:rPr>
        <w:t>/</w:t>
      </w:r>
      <w:r>
        <w:rPr>
          <w:sz w:val="24"/>
          <w:lang w:val="bg-BG"/>
        </w:rPr>
        <w:t>22.04.2025г. от „ВиК“ ООД – Русе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, във връзка с чл. 21, ал. 1, т. 11 от ЗМСМА,</w:t>
        <w:br/>
        <w:t>чл. 124а, ал. 1 и ал. 5, във връзка с чл. 124а, ал. 7, чл. 124б, ал. 1 от ЗУТ,  чл. 125, ал. 1, чл. 133, ал. 7 и чл. 110, ал. 1, т. 3 от ЗУТ, чл. 59, ал. 1 и чл. 60 от ЗУТ и заявление с вх. №УТ-27-26/07.04.2025 г. от „Реинлабс Русе“ ООД представлявано от Венцислав Пенгезов, Теодор Димитов, Йорданка Метинева, Халед Талеб Ал-Рифай, Янка Тодорова и Пламен Петров, всички чрез пълномощник Венцислав Пенгезов (пълномощни с рег. №№7576/03.10.2024 г., 8015/22.08.2023 г., 8016/22.08.2023 г., 3644/19.04.2023 г. и 3643/19.04.2023 г.), Общински съвет – Русе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 xml:space="preserve">Одобрява задание за проектиране и разрешава изработване на проект за ПУП – ПЗ за ПИ с идентификатори 51679.207.20 и 51679.207.22 (проектен) в местност „Дрибака“, землище на с. Николово, община Русе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С проекта за ПУП-ПЗ  да се определи устройствена зона „Жилищна зона с преобладаващо малкоетажно застрояване</w:t>
      </w:r>
      <w:r>
        <w:rPr>
          <w:sz w:val="24"/>
          <w:lang w:val="bg-BG" w:bidi="bg-BG"/>
        </w:rPr>
        <w:t>“ (Жм), съгласно предвижданията на ИОУПО-Русе, като за двата имота да се предвиди ново застрояване с ограничителни линии на застрояване, разположено на нормативно установените отстояния по ЗУТ, съобразно приложена  скица-предложение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чл. 108, ал. 2 от ЗУТ, Наредба №7/22.12.2003г. за правила и нормативи за устройство на отделните видове територии и устройствени зони, Наредба №8/14.06.2001г. за обема и съдържанието на устройствените планове, чл. 65, ал. 2 от Наредба №РД-02-20-5/15.12.2016г. за съдържанието, създаването и поддържането на кадастралната карта и кадастралните регистри и при спазване на изискванията от съгласувателни писма на „ЕРП Север“ АД и „ВиК“ ООД – Рус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ПРИЛОЖЕНИЕ:</w:t>
      </w:r>
      <w:r>
        <w:rPr>
          <w:sz w:val="24"/>
          <w:lang w:val="bg-BG"/>
        </w:rPr>
        <w:t xml:space="preserve"> Окомплектована документация по искане с вх. №УТ-27-26/07.04.2025г. от „Реинлабс Русе“ ООД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Style15"/>
        <w:tabs>
          <w:tab w:val="clear" w:pos="720"/>
          <w:tab w:val="left" w:pos="851" w:leader="none"/>
          <w:tab w:val="left" w:pos="993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0:37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05-09T08:48:00Z</dcterms:modified>
  <cp:revision>3</cp:revision>
  <dc:subject/>
  <dc:title>ДО</dc:title>
</cp:coreProperties>
</file>