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>ОБЩИНСКИ СЪВЕТ – РУС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bCs/>
          <w:sz w:val="24"/>
          <w:lang w:val="bg-BG"/>
        </w:rPr>
        <w:t>ОТНОСНО</w:t>
      </w:r>
      <w:r>
        <w:rPr>
          <w:sz w:val="24"/>
          <w:lang w:val="bg-BG"/>
        </w:rPr>
        <w:t xml:space="preserve">: </w:t>
        <w:tab/>
        <w:t>Одобряване на подробен устройствен план (ПУП) – Изменение план за улична регулация (ИПУР)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4"/>
          <w:lang w:val="bg-BG" w:eastAsia="bg-BG"/>
        </w:rPr>
        <w:t>на ул. „Девня“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4"/>
          <w:lang w:val="bg-BG"/>
        </w:rPr>
        <w:t>от о.т. 1577 до о.т. 1583, Изменение план за регулация (ИПР) на УПИ II-„За помощно училище „Св. Кирил и Методий“ в кв. 586 и ПИ с идентификатор 63427.4.3081 в кв. 596 и План за регулация и застрояване (ПРЗ) на ПИ с идентификатор 63427.4.3080 в кв. 596 по плана на кв. „Дружба 2“, гр. Русе</w:t>
      </w:r>
    </w:p>
    <w:p>
      <w:pPr>
        <w:pStyle w:val="Normal"/>
        <w:ind w:left="2160" w:right="-154" w:hanging="12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 Дирекция „Инвестиционно проектиране, устройство и кадастър” е регистрирано </w:t>
      </w:r>
      <w:r>
        <w:rPr>
          <w:sz w:val="24"/>
          <w:szCs w:val="22"/>
        </w:rPr>
        <w:t>заявление с вх. №УТ-31-5/07.02.2025 г. от Гюнай Ибрямов и Община Русе</w:t>
      </w:r>
      <w:r>
        <w:rPr>
          <w:sz w:val="24"/>
          <w:lang w:val="bg-BG"/>
        </w:rPr>
        <w:t>, за одобряване на подробен устройствен план (ПУП) – Изменение план за улична регулация (ИПУР)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4"/>
          <w:lang w:val="bg-BG" w:eastAsia="bg-BG"/>
        </w:rPr>
        <w:t>на ул. „Девня“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4"/>
          <w:lang w:val="bg-BG"/>
        </w:rPr>
        <w:t>от о.т. 1577 до о.т. 1583, Изменение план за регулация (ИПР) на УПИ II-„За помощно училище „Св. Кирил и Методий“ в кв. 586 и ПИ с идентификатор 63427.4.3081 в кв. 596 и План за регулация и застрояване (ПРЗ) на ПИ</w:t>
      </w:r>
      <w:r>
        <w:rPr>
          <w:i/>
          <w:sz w:val="24"/>
          <w:lang w:val="bg-BG"/>
        </w:rPr>
        <w:t xml:space="preserve"> </w:t>
      </w:r>
      <w:r>
        <w:rPr>
          <w:sz w:val="24"/>
          <w:lang w:val="bg-BG"/>
        </w:rPr>
        <w:t>с идентификатор 63427.4.3080 в кв. 596 по плана на кв. „Дружба 2“, гр. Русе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>С ИПУР на ул. „Девня“ се променя габарита ѝ на 9м (от о.т. 1577 до нова о.т. 10999), с което се заличава предвиждането за улица и паркинг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 xml:space="preserve">С ИПР се изменят регулационните граници на УПИ </w:t>
      </w:r>
      <w:r>
        <w:rPr>
          <w:sz w:val="24"/>
          <w:lang w:val="en-US"/>
        </w:rPr>
        <w:t>II</w:t>
      </w:r>
      <w:r>
        <w:rPr>
          <w:sz w:val="24"/>
          <w:lang w:val="bg-BG"/>
        </w:rPr>
        <w:t>-„за помощно училище „Св. Кирил и Методий“ в кв. 586, като същите минават по вътрешните имотни граници на ПИ 63427.4.1899, в съответствие с  проектната улична регулация и при запазване на регулационния номер. Поради образуването на нови УПИ в кв. 596 се налага изменение на границите на квартала и УПИ I-„за жилищно строителство“ в кв. 596, до границата с проектен ПИ 63427.4.3089 и се запазва регулационния номер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 xml:space="preserve">С ПР за ПИ с проектни идентификатори 63427.4.3081 и 63427.4.3089 в кв. 596 се обособяват два нови УПИ </w:t>
      </w:r>
      <w:r>
        <w:rPr>
          <w:sz w:val="24"/>
          <w:lang w:val="en-US"/>
        </w:rPr>
        <w:t>XII</w:t>
      </w:r>
      <w:r>
        <w:rPr>
          <w:sz w:val="24"/>
          <w:lang w:val="bg-BG"/>
        </w:rPr>
        <w:t xml:space="preserve">-3081 „за озеленяване“ и </w:t>
      </w:r>
      <w:r>
        <w:rPr>
          <w:sz w:val="24"/>
          <w:lang w:val="en-US"/>
        </w:rPr>
        <w:t>XI</w:t>
      </w:r>
      <w:r>
        <w:rPr>
          <w:sz w:val="24"/>
          <w:lang w:val="bg-BG"/>
        </w:rPr>
        <w:t>-3089 по проектна улична регулация и по вътрешните имотни линии, като се формират площи за придаване към улицата, уточнени със скица-проект от СГКК - Русе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 xml:space="preserve">За УПИ </w:t>
      </w:r>
      <w:r>
        <w:rPr>
          <w:sz w:val="24"/>
          <w:lang w:val="en-US"/>
        </w:rPr>
        <w:t>XI</w:t>
      </w:r>
      <w:r>
        <w:rPr>
          <w:sz w:val="24"/>
          <w:lang w:val="bg-BG"/>
        </w:rPr>
        <w:t>-3089 се определя устройствена зона „Жилищно застрояване с преобладаващо комплексно застрояване</w:t>
      </w:r>
      <w:r>
        <w:rPr>
          <w:sz w:val="24"/>
          <w:lang w:val="bg-BG" w:bidi="bg-BG"/>
        </w:rPr>
        <w:t>“ (Жк), съответстваща на ОУПО- Русе, като от ПИ 63427.4.3080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>
          <w:sz w:val="24"/>
          <w:lang w:val="bg-BG" w:bidi="bg-BG"/>
        </w:rPr>
      </w:pPr>
      <w:r>
        <w:rPr>
          <w:sz w:val="24"/>
          <w:lang w:val="bg-BG" w:bidi="bg-BG"/>
        </w:rPr>
        <w:tab/>
        <w:t xml:space="preserve">С ПЗ за УПИ </w:t>
      </w:r>
      <w:r>
        <w:rPr>
          <w:sz w:val="24"/>
          <w:lang w:val="en-US"/>
        </w:rPr>
        <w:t>XI</w:t>
      </w:r>
      <w:r>
        <w:rPr>
          <w:sz w:val="24"/>
          <w:lang w:val="bg-BG"/>
        </w:rPr>
        <w:t>-3089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се предвижда ново застрояване с ограничителни линии, разположено на улично-регулационните линии към ул. „Девня“ и ул. „Мальовица“ и на по 3м от двете вътрешни регулационни линии и с височина Н до 7.40м и отреждане „за нежилищни нужди“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 w:bidi="bg-BG"/>
        </w:rPr>
        <w:tab/>
        <w:t xml:space="preserve">С ПУП се спира приложението на Заповед №182/12.05.1987 г. за Кадастрален и регулационен план на кв. „Дружба </w:t>
      </w:r>
      <w:r>
        <w:rPr>
          <w:sz w:val="24"/>
          <w:lang w:val="en-US"/>
        </w:rPr>
        <w:t>II</w:t>
      </w:r>
      <w:r>
        <w:rPr>
          <w:sz w:val="24"/>
          <w:lang w:val="bg-BG" w:bidi="bg-BG"/>
        </w:rPr>
        <w:t>“ в частите, за които се отнасят измененията</w:t>
      </w:r>
      <w:r>
        <w:rPr>
          <w:sz w:val="24"/>
          <w:lang w:val="bg-BG"/>
        </w:rPr>
        <w:t>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>За разглеждане и одобряване на ПУП са представени следните материали: ПУП – ИПУР, ИПР и ПРЗ, ВиК схема, схема Ел. с Предварително становище №ПУПРОК-8456/10.09.2024 г. на ЕРП-Север и Становище №И-3542/02.09.2023 г. на РИОСВ – Русе и Скица-проект №15-1167350-15.11.2024г. от СГКК - Русе.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Проектът е разгледан и приет от Общински експертен съвет по устройство на територията с Решение №5 от Протокол №08/16.04.2024 г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</w:t>
      </w:r>
      <w:r>
        <w:rPr/>
        <w:tab/>
      </w:r>
      <w:r>
        <w:rPr>
          <w:sz w:val="24"/>
          <w:lang w:val="bg-BG"/>
        </w:rPr>
        <w:t>С оглед на изложе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                                                               </w:t>
      </w:r>
    </w:p>
    <w:p>
      <w:pPr>
        <w:pStyle w:val="Normal"/>
        <w:ind w:right="-154" w:hanging="0"/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На основание чл. 21, ал. 2, във връзка с чл. 21, ал. 1, т. 11 от ЗМСМА, </w:t>
      </w:r>
      <w:r>
        <w:rPr>
          <w:sz w:val="24"/>
          <w:szCs w:val="22"/>
        </w:rPr>
        <w:t>чл. 134, ал. 2, т. 2 и т. 6 от ЗУТ, чл. 136, ал. 1 и чл. 129, ал. 1</w:t>
      </w:r>
      <w:r>
        <w:rPr>
          <w:sz w:val="24"/>
          <w:lang w:val="bg-BG"/>
        </w:rPr>
        <w:t xml:space="preserve"> от ЗУТ, чл. 21, ал. 1 и ал. 7 от ЗОС и </w:t>
      </w:r>
      <w:r>
        <w:rPr>
          <w:sz w:val="24"/>
          <w:szCs w:val="22"/>
        </w:rPr>
        <w:t>заявление с вх. №УТ-31-5/07.02.2025 г. от Гюнай Ибрямов и Община Русе</w:t>
      </w:r>
      <w:r>
        <w:rPr>
          <w:sz w:val="24"/>
          <w:lang w:val="bg-BG"/>
        </w:rPr>
        <w:t>, Общински съвет – Русе</w:t>
      </w:r>
    </w:p>
    <w:p>
      <w:pPr>
        <w:pStyle w:val="Normal"/>
        <w:spacing w:before="600" w:after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 Е Ш И: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Одобрява подробен устройствен план (ПУП) – Изменение план за улична регулация (ИПУР) на ул. „Девня“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4"/>
          <w:lang w:val="bg-BG"/>
        </w:rPr>
        <w:t>от о.т. 1577 до о.т. 1583, Изменение план за регулация (ИПР) на УПИ II-„За помощно училище „Св. Кирил и Методий“ в кв. 586 и ПИ с идентификатор 63427.4.3081 в кв. 596 и План за регулация и застрояване (ПРЗ) на ПИ</w:t>
      </w:r>
      <w:r>
        <w:rPr>
          <w:i/>
          <w:sz w:val="24"/>
          <w:lang w:val="bg-BG"/>
        </w:rPr>
        <w:t xml:space="preserve"> </w:t>
      </w:r>
      <w:r>
        <w:rPr>
          <w:sz w:val="24"/>
          <w:lang w:val="bg-BG"/>
        </w:rPr>
        <w:t>с идентификатор 63427.4.3080 в кв. 596 по плана на кв. „Дружба 2“, гр. Русе както след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</w:rPr>
        <w:t>С ИПУР на ул. „Девня“ се променя габарита на улицата на 9м /от о.т. 1577 до о.т. 1583/, с което се заличава предвиждането за улица и паркинг</w:t>
      </w:r>
      <w:r>
        <w:rPr>
          <w:sz w:val="24"/>
          <w:lang w:val="bg-B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  <w:t xml:space="preserve">С ИПР се изменят регулационните граници на УПИ </w:t>
      </w:r>
      <w:r>
        <w:rPr>
          <w:sz w:val="24"/>
          <w:lang w:val="en-US"/>
        </w:rPr>
        <w:t>II</w:t>
      </w:r>
      <w:r>
        <w:rPr>
          <w:sz w:val="24"/>
          <w:lang w:val="bg-BG"/>
        </w:rPr>
        <w:t>-„за помощно училище „Св. Кирил и Методий“ в кв. 586, като същите минават по вътрешните имотни граници на ПИ 63427.4.1899, в съответствие с  проектната улична регулация и при запазване на регулационния номер. Поради образуването на нови УПИ в кв. 596 се налага изменение на границите на квартала и УПИ I-„за жилищно строителство“ в кв. 596, до границата с проектен ПИ 63427.4.3089 и се запазва регулационния номе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jc w:val="both"/>
        <w:rPr>
          <w:sz w:val="24"/>
          <w:lang w:val="bg-BG"/>
        </w:rPr>
      </w:pPr>
      <w:r>
        <w:rPr>
          <w:sz w:val="24"/>
        </w:rPr>
        <w:t xml:space="preserve">С ПР за ПИ с проектни идентификатори 63427.4.3081 и 63427.4.3089 в кв. 596 се обособяват два нови УПИ </w:t>
      </w:r>
      <w:r>
        <w:rPr>
          <w:sz w:val="24"/>
          <w:lang w:val="en-US"/>
        </w:rPr>
        <w:t>XII</w:t>
      </w:r>
      <w:r>
        <w:rPr>
          <w:sz w:val="24"/>
        </w:rPr>
        <w:t xml:space="preserve">-3081 „за озеленяване“ и </w:t>
      </w:r>
      <w:r>
        <w:rPr>
          <w:sz w:val="24"/>
          <w:lang w:val="en-US"/>
        </w:rPr>
        <w:t>XI</w:t>
      </w:r>
      <w:r>
        <w:rPr>
          <w:sz w:val="24"/>
        </w:rPr>
        <w:t>-3089 по проектна улична регулация и по вътрешните имотни линии, като се формират площи за придаване към улицата, уточнени със скица-проект от СГКК – Русе</w:t>
      </w:r>
      <w:r>
        <w:rPr>
          <w:sz w:val="24"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 w:bidi="bg-BG"/>
        </w:rPr>
        <w:t xml:space="preserve">С ПЗ за УПИ </w:t>
      </w:r>
      <w:r>
        <w:rPr>
          <w:sz w:val="24"/>
          <w:lang w:val="en-US" w:bidi="bg-BG"/>
        </w:rPr>
        <w:t>XI</w:t>
      </w:r>
      <w:r>
        <w:rPr>
          <w:sz w:val="24"/>
          <w:lang w:val="bg-BG" w:bidi="bg-BG"/>
        </w:rPr>
        <w:t>-3089</w:t>
      </w:r>
      <w:r>
        <w:rPr>
          <w:sz w:val="24"/>
          <w:lang w:val="en-US" w:bidi="bg-BG"/>
        </w:rPr>
        <w:t xml:space="preserve"> </w:t>
      </w:r>
      <w:r>
        <w:rPr>
          <w:sz w:val="24"/>
          <w:lang w:val="bg-BG" w:bidi="bg-BG"/>
        </w:rPr>
        <w:t>се предвижда ново застрояване с ограничителни линии, разположено на улично-регулационните линии към ул. „Девня“ и ул. „Мальовица“ и на по 3м от двете вътрешни регулационни линии и с височина Н до 7.40м и отреждане „за нежилищни нужди“</w:t>
      </w:r>
      <w:r>
        <w:rPr>
          <w:sz w:val="24"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</w:rPr>
        <w:t xml:space="preserve">За УПИ </w:t>
      </w:r>
      <w:r>
        <w:rPr>
          <w:sz w:val="24"/>
          <w:lang w:val="en-US"/>
        </w:rPr>
        <w:t>XI</w:t>
      </w:r>
      <w:r>
        <w:rPr>
          <w:sz w:val="24"/>
        </w:rPr>
        <w:t>-3089 се определя устройствена зона „Жилищно застрояване с преобладаващо комплексно застрояване</w:t>
      </w:r>
      <w:r>
        <w:rPr>
          <w:sz w:val="24"/>
          <w:lang w:bidi="bg-BG"/>
        </w:rPr>
        <w:t>“ (Жк), съответстваща на ОУПО- Русе</w:t>
      </w:r>
      <w:r>
        <w:rPr>
          <w:sz w:val="24"/>
          <w:lang w:val="bg-BG"/>
        </w:rPr>
        <w:t>;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bg-BG"/>
        </w:rPr>
        <w:t>Обявление за решението да се изпрати за обнародване  в „ Държавен вестник“ в 7-дневен срок от приемането му от Общински съвет – Русе на основание чл. 129, ал. 1 от ЗУТ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bg-BG"/>
        </w:rPr>
        <w:t>Решението може да се обжалва в 30 – дневен срок от обнародването му в „Държавен вестник“   чрез Общински съвет - Русе пред Административен съд - Русе.</w:t>
      </w:r>
      <w:r>
        <w:rPr>
          <w:sz w:val="24"/>
          <w:lang w:val="bg-BG" w:eastAsia="bg-BG"/>
        </w:rPr>
        <w:t xml:space="preserve">          </w:t>
      </w:r>
    </w:p>
    <w:p>
      <w:pPr>
        <w:pStyle w:val="Normal"/>
        <w:spacing w:before="1200" w:after="0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ПЕНЧО МИЛКОВ</w:t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  <w:t>Кмет на Община Русе</w:t>
      </w:r>
    </w:p>
    <w:sectPr>
      <w:type w:val="nextPage"/>
      <w:pgSz w:w="11906" w:h="16838"/>
      <w:pgMar w:left="1418" w:right="107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1:54:00Z</dcterms:created>
  <dc:creator>PC5</dc:creator>
  <dc:description/>
  <cp:keywords/>
  <dc:language>en-US</dc:language>
  <cp:lastModifiedBy>p.hristova</cp:lastModifiedBy>
  <cp:lastPrinted>2023-05-19T15:45:00Z</cp:lastPrinted>
  <dcterms:modified xsi:type="dcterms:W3CDTF">2025-05-15T12:16:00Z</dcterms:modified>
  <cp:revision>5</cp:revision>
  <dc:subject/>
  <dc:title>ДО</dc:title>
</cp:coreProperties>
</file>