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ОБЩИНСКИ СЪВЕТ –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и - частна общинска собственост, намиращи се в с. Сандрово, община Русе, </w:t>
      </w:r>
      <w:r>
        <w:rPr/>
        <w:t>ул. „Ясна поляна “ №36 и на ул. „ Панайот Волов“ №4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b/>
        </w:rPr>
        <w:t>УВАЖАЕМИ ОБЩИНСКИ СЪВЕТНИЦИ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В общинската администрация е постъпило заявление вх. №ОИ-10-102/ 09.10.2024 г. до Кмета на Община Русе от Георги Ангелов за закупуване на общински поземлени имоти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ПИ с идентификатор 65348.501.588 по кадастралната карта и кадастралните регистри на с. Сандрово, Община Русе, Област Русе, с площ 1 150 кв. м.</w:t>
      </w:r>
      <w:r>
        <w:rPr>
          <w:szCs w:val="20"/>
          <w:lang w:eastAsia="en-US"/>
        </w:rPr>
        <w:t xml:space="preserve">, </w:t>
      </w:r>
      <w:r>
        <w:rPr/>
        <w:t>намиращ се в с. Сандрово, ул. „Ясна поляна“ №36, с трайно предназначение на територията: Урбанизирана, с начин на трайно ползване: Ниско застрояване (10 м.).</w:t>
      </w:r>
      <w:r>
        <w:rPr>
          <w:bCs/>
        </w:rPr>
        <w:t xml:space="preserve"> За имота е съставен Акт за частна общинска собственост №11664/17.04.2025 г.</w:t>
      </w:r>
      <w:r>
        <w:rPr/>
        <w:t>, вписан под №50, том 11, н. д. 2</w:t>
      </w:r>
      <w:r>
        <w:rPr>
          <w:lang w:val="en-US"/>
        </w:rPr>
        <w:t>2</w:t>
      </w:r>
      <w:r>
        <w:rPr/>
        <w:t>22, д.в.р. 4118, вх. №4244 от 22.04.2025 г. по описа на Службата по вписвания - Ру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азарната стойност на гореописания общински имот, определена от лицензиран оценител е в размер на 46 200,00 лева (четиридесет и шест хиляди и двеста лев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Calibri"/>
        </w:rPr>
        <w:t>Нормативната стойност на имота е в размер на 11 246,00 лева (единадесет хиляди двеста четиридесет и шест лев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7 318,00 лева (седем хиляди триста и осемнадесет лев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И с идентификатор 65348.501.28 по кадастралната карта и кадастралните регистри на с. Сандрово, Община Русе, Област Русе, а съгласно регулационния план на с. Сандрово, представляващ УПИ I-28, кв. 1 отреден за жилищно застрояване, ЕКАТТЕ:65348, с площ 828 кв. м., намиращ се в с. Сандрово, ул. „Панайот Волов“ №40, с трайно предназначение на територията: Урбанизирана, с начин на трайно ползване: Ниско застрояване (10 м.). За имота е съставен Акт за частна общинска собственост №11085/10.05.2024 г., вписан под №195, том 14, д.в.р. 5891, вх. №5990 от 16.05.2024 г. по описа на Службата по вписвания - Ру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азарната стойност на гореописания общински имот, определена от лицензиран оценител е в размер на 36 300,00 лева (тридесет и шест хиляди и триста лев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ормативната стойност на имота е в размер на 8 097,00 лева (осем хиляди деветдесет и седем  лев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4 790,00 лева (четири хиляди седемстотин и деветдесет лева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Преписката е разгледана от Комисията по общинска собственост, която с протокол №14/ 07.05.2025 г. е излязла със становище: дава своето съгласие за продажба на незастроени общински имоти, представляващи ПИ с идентификатор 65348.501.588 по КККР на с. Сандрово, община Русе, с адрес на с. Сандрово, ул. „Ясна поляна“ №36, с площ  1 150 кв. м, с трайно предназначение на територията: Урбанизирана, с начин на трайно ползване: Ниско застрояване (10 м.), предмет на Акт за частна общинска собственост №11664/17.04.2025 г.,</w:t>
      </w:r>
      <w:r>
        <w:rPr>
          <w:bCs/>
        </w:rPr>
        <w:t xml:space="preserve"> </w:t>
      </w:r>
      <w:r>
        <w:rPr/>
        <w:t xml:space="preserve">по реда на чл. 35, ал. 1 от Закона за общинска собственост и ПИ с идентификатор 65348.501.28 по КККР на с. Сандрово, община Русе, с адрес  с. Сандрово, ул. „Панайот Волов“ №40, с площ от 828 кв. м, трайно предназначение на територията: Урбанизирана, с начин на трайно ползване: Ниско застрояване (10 м.), а съгласно Регулационния план на с. Сандрово представляващ УПИ </w:t>
      </w:r>
      <w:r>
        <w:rPr>
          <w:lang w:val="en-US"/>
        </w:rPr>
        <w:t>I-28</w:t>
      </w:r>
      <w:r>
        <w:rPr/>
        <w:t xml:space="preserve"> в кв. 1, отреден за жилищно застрояване, предмет на АЧОС №11085/10.05.2024 г. , след решение на Общински съвет - Ру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Предлаганата продажба не е включена в „Годишната програма за управление и разпореждане с имотите - общинска собственост за 2025 г.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 и ал.9, чл. 35, ал. 1 и чл. 41, ал. 2 от Закона за общинската собственост, във връзка с чл. 30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  <w:t xml:space="preserve">1. Допълва </w:t>
      </w:r>
      <w:r>
        <w:rPr>
          <w:rFonts w:eastAsia="Calibri"/>
          <w:b/>
        </w:rPr>
        <w:t>„Г</w:t>
      </w:r>
      <w:r>
        <w:rPr>
          <w:b/>
        </w:rPr>
        <w:t>одишната програма за управление и разпореждане с имотите - общинска собственост за 2025 г.“</w:t>
      </w:r>
      <w:r>
        <w:rPr/>
        <w:t xml:space="preserve"> с продажбата на следните общински поземлени имо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1.1.</w:t>
      </w:r>
      <w:r>
        <w:rPr/>
        <w:t xml:space="preserve"> ПИ с идентификатор 65348.501.588 по кадастралната карта и кадастралните регистри на с. Сандрово, Община Русе, Област Русе, с площ 1 150 кв. м.</w:t>
      </w:r>
      <w:r>
        <w:rPr>
          <w:szCs w:val="20"/>
          <w:lang w:eastAsia="en-US"/>
        </w:rPr>
        <w:t xml:space="preserve">, </w:t>
      </w:r>
      <w:r>
        <w:rPr/>
        <w:t>намиращ се в с. Сандрово, ул. „Ясна поляна“ №36, с трайно предназначение на територията: Урбанизирана, с начин на трайно ползване: Ниско застрояване (10 м.).</w:t>
      </w:r>
      <w:r>
        <w:rPr>
          <w:bCs/>
        </w:rPr>
        <w:t xml:space="preserve"> За имота е съставен Акт за частна общинска собственост №11664/17.04.2025 г.</w:t>
      </w:r>
      <w:r>
        <w:rPr/>
        <w:t xml:space="preserve">, вписан под №50, том 11, н. д. 2222, д.в.р. 4118, вх. №4244 от 22.04.2025 г. по описа на Службата по вписвания - Русе, </w:t>
      </w:r>
      <w:r>
        <w:rPr>
          <w:rFonts w:eastAsia="Calibri"/>
        </w:rPr>
        <w:t>с прогнозен приход от продажбата в размер</w:t>
      </w:r>
      <w:r>
        <w:rPr/>
        <w:t xml:space="preserve"> </w:t>
      </w:r>
      <w:r>
        <w:rPr>
          <w:b/>
        </w:rPr>
        <w:t>46 200,00 лева (четиридесет и шест хиляди и двеста лева)</w:t>
      </w:r>
      <w:r>
        <w:rPr/>
        <w:t>, без дължими данъци и такс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1.2.</w:t>
      </w:r>
      <w:r>
        <w:rPr/>
        <w:t xml:space="preserve"> ПИ с идентификатор 65348.501.28 по кадастралната карта и кадастралните регистри на с. Сандрово, Община Русе, Област Русе, а съгласно регулационния план на с. Сандрово, представляващ УПИ I-28, кв. 1 отреден за жилищно застрояване, ЕКАТТЕ:65348, с площ 828 кв. м., намиращ се в с. Сандрово, ул. „Панайот Волов“ №40, с трайно предназначение на територията: Урбанизирана, с начин на трайно ползване: Ниско застрояване (10 м.).За имота е съставен Акт за частна общинска собственост №11085/10.05.2024 г., вписан под №195, том 14, д.в.р. 5891, вх. №5990 от 16.05.2024 г. по описа на Службата по вписвания – Русе, </w:t>
      </w:r>
      <w:r>
        <w:rPr>
          <w:rFonts w:eastAsia="Calibri"/>
        </w:rPr>
        <w:t>с прогнозен приход от продажбата в размер</w:t>
      </w:r>
      <w:r>
        <w:rPr>
          <w:rFonts w:eastAsia="Calibri"/>
          <w:b/>
        </w:rPr>
        <w:t xml:space="preserve"> </w:t>
      </w:r>
      <w:r>
        <w:rPr>
          <w:b/>
        </w:rPr>
        <w:t>36 300,00 лева (тридесет и шест хиляди и триста лева)</w:t>
      </w:r>
      <w:r>
        <w:rPr/>
        <w:t>, без дължими данъци и такси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>на</w:t>
      </w:r>
      <w:r>
        <w:rPr>
          <w:lang w:val="en-US"/>
        </w:rPr>
        <w:t xml:space="preserve"> </w:t>
      </w:r>
      <w:r>
        <w:rPr/>
        <w:t>следните общински поземлени имоти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2.1.</w:t>
      </w:r>
      <w:r>
        <w:rPr/>
        <w:t xml:space="preserve"> ПИ с идентификатор 65348.501.588 по кадастралната карта и кадастралните регистри на с. Сандрово, Община Русе, Област Русе, с площ 1 150 кв. м.</w:t>
      </w:r>
      <w:r>
        <w:rPr>
          <w:szCs w:val="20"/>
          <w:lang w:eastAsia="en-US"/>
        </w:rPr>
        <w:t xml:space="preserve">, </w:t>
      </w:r>
      <w:r>
        <w:rPr/>
        <w:t>намиращ се в с. Сандрово, ул. „Ясна поляна“ №36, с трайно предназначение на територията: Урбанизирана, с начин на трайно ползване: Ниско застрояване (10 м.).</w:t>
      </w:r>
      <w:r>
        <w:rPr>
          <w:bCs/>
        </w:rPr>
        <w:t xml:space="preserve"> За имота е съставен Акт за частна общинска собственост №11664/17.04.2025 г.</w:t>
      </w:r>
      <w:r>
        <w:rPr/>
        <w:t xml:space="preserve">, вписан под №50, том 11, н. д. 2222, д.в.р. 4118, вх. №4244 от 22.04.2025 г. по описа на Службата по вписвания - Русе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</w:t>
      </w:r>
      <w:r>
        <w:rPr>
          <w:b/>
        </w:rPr>
        <w:t>46 200,00 лева (четиридесет и шест хиляди и двеста лева)</w:t>
      </w:r>
      <w:r>
        <w:rPr/>
        <w:t>, без дължими данъци и такс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2.2.</w:t>
      </w:r>
      <w:r>
        <w:rPr/>
        <w:t xml:space="preserve"> ПИ с идентификатор 65348.501.28 по кадастралната карта и кадастралните регистри на с. Сандрово, Община Русе, Област Русе, а съгласно регулационния план на с. Сандрово, представляващ УПИ I-28, кв. 1 отреден за жилищно застрояване, ЕКАТТЕ:65348, с площ 828 кв. м., намиращ се в с. Сандрово, ул. „Панайот Волов“ №40, с трайно предназначение на територията: Урбанизирана, с начин на трайно ползване: Ниско застрояване (10 м.).За имота е съставен Акт за частна общинска собственост №11085/10.05.2024 г., вписан под №195, том 14, д.в.р. 5891, вх. №5990 от 16.05.2024 г. по описа на Службата по вписвания – Русе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</w:t>
      </w:r>
      <w:r>
        <w:rPr>
          <w:b/>
        </w:rPr>
        <w:t>36 300,00 лева (тридесет и шест хиляди и триста лева)</w:t>
      </w:r>
      <w:r>
        <w:rPr/>
        <w:t>, без дължими данъци и такс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Calibri"/>
        </w:rPr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/>
      </w:pPr>
      <w:r>
        <w:rPr>
          <w:rFonts w:eastAsia="Calibri"/>
        </w:rPr>
        <w:tab/>
        <w:t>Решението подлежи на контрол и на оспорване чрез Общински съвет - Русе по реда предвиден в чл. 8, ал. 11 ЗОС, във връзка с чл. 45 ЗМСМ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102/ 09.10.2024 г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 xml:space="preserve">2. Копие на АОС </w:t>
      </w:r>
      <w:r>
        <w:rPr>
          <w:bCs/>
        </w:rPr>
        <w:t>№11085/10.05.2024 г.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3. Копие на АОС №11664/17.04.2025 г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3. Копие на протокол №14/ 07.05.2025 г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/>
        <w:tab/>
        <w:tab/>
        <w:tab/>
        <w:t>7. Копие на данъчна оценка на имот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8. Копие на пазарната оценка на имот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5-06-09T13:41:00Z</cp:lastPrinted>
  <dcterms:modified xsi:type="dcterms:W3CDTF">2025-06-12T06:35:00Z</dcterms:modified>
  <cp:revision>108</cp:revision>
  <dc:subject/>
  <dc:title>ДО</dc:title>
</cp:coreProperties>
</file>