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Изменение плана за улична регулация (ИПУР) от о.т. 348 до о.т. 329 и от о.т. 351 до о.т. 352, Изменение план за регулация (ИПР) на УПИ IX-7078, 4882 в кв. 140 и УПИ II-815 в кв. 128 и План за регулация и застрояване (ПРЗ) на нов УПИ XII-1975 „за нежилищни нужди“ в кв. 140 по плана на кв. „Средна кула“,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са регистрирани </w:t>
      </w:r>
      <w:r>
        <w:rPr>
          <w:sz w:val="24"/>
          <w:szCs w:val="22"/>
          <w:lang w:val="bg-BG"/>
        </w:rPr>
        <w:t>заявления с вх. №№УТ-31-77/11.12.2024 г. и 30-3531-1#3/26.03.2025 г. от „ТК Форте“ ЕООД представлявано от Тодор Йорданов, чрез пълномощник Елиза Чолакова-Димитрова (пълномощно с рег. №9152/23.08.2023 г.)</w:t>
      </w:r>
      <w:r>
        <w:rPr>
          <w:sz w:val="24"/>
          <w:lang w:val="bg-BG"/>
        </w:rPr>
        <w:t>, за одобряване на Подробен устройствен план (ПУП) – Изменение плана за улична регулация (ИПУР) от о.т. 348 до о.т. 329 и от о.т. 351 до о.т. 352, Изменение план за регулация (ИПР) на УПИ IX-7078, 4882 в кв. 140 и УПИ II-815 в кв. 128 и План за регулация и застрояване (ПРЗ) на нов УПИ XII-1975 „за нежилищни нужди“ в кв. 140 по плана на кв. „Средна кула“,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ИПУР на ул. „Басарбовска“ се заличават от о.т. 329 до о.т. 340 и от о.т.351 до о.т. 352 като се създадат нови улично-регулационни линии, осови линии и осови точки от о.т. 10878 до о.т. 10885 в нова конфигурация, съответстваща на изградената улица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ИПР се изменят регулационните граници на УПИ </w:t>
      </w:r>
      <w:r>
        <w:rPr>
          <w:sz w:val="24"/>
          <w:lang w:val="en-US"/>
        </w:rPr>
        <w:t xml:space="preserve">IX-7078,4882 </w:t>
      </w:r>
      <w:r>
        <w:rPr>
          <w:sz w:val="24"/>
          <w:lang w:val="bg-BG"/>
        </w:rPr>
        <w:t xml:space="preserve">в кв. 140, като същите минават по вътрешните имотни граници и в съответствие с проектната улична регулация и се запазва отреждането като УПИ   IX-1151 „за озеленяване“. Изменят се регулационните линии на УПИ </w:t>
      </w:r>
      <w:r>
        <w:rPr>
          <w:sz w:val="24"/>
          <w:lang w:val="en-US"/>
        </w:rPr>
        <w:t>II-815</w:t>
      </w:r>
      <w:r>
        <w:rPr>
          <w:sz w:val="24"/>
          <w:lang w:val="bg-BG"/>
        </w:rPr>
        <w:t xml:space="preserve"> „За ОПУ“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в кв. 128, като вътрешните регулационни линии се поставят в съответствие с имотните граници, проектната улично-регулационна линия на ул. „Басарбовска“ и одобрената улично-регулационна линия на изток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за ПИ с идентификатор 63427.10.1975 се образува нов УПИ </w:t>
      </w:r>
      <w:r>
        <w:rPr>
          <w:sz w:val="24"/>
          <w:lang w:val="en-US"/>
        </w:rPr>
        <w:t>XII</w:t>
      </w:r>
      <w:r>
        <w:rPr>
          <w:sz w:val="24"/>
          <w:lang w:val="bg-BG"/>
        </w:rPr>
        <w:t>-1975„за нежилищни нужди“  по проектна улична-регулация на ул. „Басарбовска“ и по вътрешните имотни граници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нов УПИ </w:t>
      </w:r>
      <w:r>
        <w:rPr>
          <w:sz w:val="24"/>
          <w:lang w:val="en-US"/>
        </w:rPr>
        <w:t>XII</w:t>
      </w:r>
      <w:r>
        <w:rPr>
          <w:sz w:val="24"/>
          <w:lang w:val="bg-BG"/>
        </w:rPr>
        <w:t>-1975„за нежилищни нужди“  се определя устройствена зона „„Жилищна зона с преобладаващо малкоетажно застрояване“ (Жм</w:t>
      </w:r>
      <w:r>
        <w:rPr>
          <w:sz w:val="24"/>
          <w:lang w:val="bg-BG" w:bidi="bg-BG"/>
        </w:rPr>
        <w:t>), съответстваща на ОУПО-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 w:bidi="bg-BG"/>
        </w:rPr>
      </w:pPr>
      <w:r>
        <w:rPr>
          <w:sz w:val="24"/>
          <w:lang w:val="bg-BG" w:bidi="bg-BG"/>
        </w:rPr>
        <w:tab/>
        <w:t>В</w:t>
      </w:r>
      <w:r>
        <w:rPr>
          <w:sz w:val="24"/>
          <w:lang w:val="bg-BG"/>
        </w:rPr>
        <w:t xml:space="preserve"> УПИ </w:t>
      </w:r>
      <w:r>
        <w:rPr>
          <w:sz w:val="24"/>
          <w:lang w:val="en-US"/>
        </w:rPr>
        <w:t>XII</w:t>
      </w:r>
      <w:r>
        <w:rPr>
          <w:sz w:val="24"/>
          <w:lang w:val="bg-BG"/>
        </w:rPr>
        <w:t>-1975„за нежилищни нужди“</w:t>
      </w:r>
      <w:r>
        <w:rPr>
          <w:sz w:val="24"/>
          <w:lang w:val="bg-BG" w:bidi="bg-BG"/>
        </w:rPr>
        <w:t xml:space="preserve"> се запазва като елемент на плана съществуваща сграда, разположена свободно в имота и се п</w:t>
      </w:r>
      <w:r>
        <w:rPr>
          <w:sz w:val="24"/>
          <w:lang w:val="bg-BG"/>
        </w:rPr>
        <w:t>редвижда ново застрояване с ограничителни линии, разположено на по 3м от вътрешни регулационни линии и съобразено със сервитута на техническата инфраструктура преминаваща през имота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ab/>
        <w:t xml:space="preserve">С ПУП се спира приложението на заварения ПУП, одобрен със </w:t>
      </w:r>
      <w:r>
        <w:rPr>
          <w:sz w:val="24"/>
          <w:lang w:val="bg-BG"/>
        </w:rPr>
        <w:t>Заповед №</w:t>
      </w:r>
      <w:r>
        <w:rPr>
          <w:sz w:val="24"/>
          <w:lang w:val="en-US"/>
        </w:rPr>
        <w:t>3558</w:t>
      </w:r>
      <w:r>
        <w:rPr>
          <w:sz w:val="24"/>
          <w:lang w:val="bg-BG"/>
        </w:rPr>
        <w:t>/09.</w:t>
      </w:r>
      <w:r>
        <w:rPr>
          <w:sz w:val="24"/>
          <w:lang w:val="en-US"/>
        </w:rPr>
        <w:t>1</w:t>
      </w:r>
      <w:r>
        <w:rPr>
          <w:sz w:val="24"/>
          <w:lang w:val="bg-BG"/>
        </w:rPr>
        <w:t>0.2003 г. в частите, за които се отнасят измененията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ИПУР, ИПР и ПРЗ, ВиК схема, схема Ел. с Предварително становище №ПУПРОК-6192/09.08.2024 г. на ЕРП-Север и Становище №И-3287/13.08.2024 г. на РИОСВ – Рус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6 от Протокол №11/04.06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 и чл. 21, ал. 1, т. 11 от ЗМСМА, </w:t>
      </w:r>
      <w:r>
        <w:rPr>
          <w:sz w:val="24"/>
          <w:szCs w:val="22"/>
        </w:rPr>
        <w:t>чл. 134, ал. 2, т. 2 и т. 6 от ЗУТ във връзка с чл. 136, ал. 1 и чл. 129, ал. 1</w:t>
      </w:r>
      <w:r>
        <w:rPr>
          <w:sz w:val="24"/>
          <w:lang w:val="bg-BG"/>
        </w:rPr>
        <w:t xml:space="preserve"> от ЗУТ и чл. 17 от Наредба №7 за ПНУОВТУЗ и </w:t>
      </w:r>
      <w:r>
        <w:rPr>
          <w:sz w:val="24"/>
          <w:szCs w:val="22"/>
          <w:lang w:val="bg-BG"/>
        </w:rPr>
        <w:t>заявления с вх. №№УТ-31-77/11.12.2024 г. и 30-3531-1#3/26.03.2025 г. от „ТК Форте“ ЕООД представлявано от Тодор Йорданов, чрез пълномощник Елиза Чолакова-Димитрова (пълномощно с рег. №9152/23.08.2023 г.)</w:t>
      </w:r>
      <w:r>
        <w:rPr>
          <w:sz w:val="24"/>
          <w:lang w:val="bg-BG"/>
        </w:rPr>
        <w:t>, Общински съвет – Русе</w:t>
      </w:r>
    </w:p>
    <w:p>
      <w:pPr>
        <w:pStyle w:val="Normal"/>
        <w:spacing w:before="6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Изменение плана за улична регулация (ИПУР) от о.т. 348 до о.т. 329 и от о.т. 351 до о.т. 352, Изменение план за регулация (ИПР) на УПИ IX-7078, 4882 в кв. 140 и УПИ II-815 в кв. 128 и План за регулация и застрояване (ПРЗ) на нов УПИ XII-1975 „за нежилищни нужди“ в кв. 140 по плана на кв. „Средна кула“, 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</w:rPr>
      </w:pPr>
      <w:r>
        <w:rPr>
          <w:sz w:val="24"/>
        </w:rPr>
        <w:t>С ИПУР на ул. „Басарбовска“ се заличават от о.т. 329 до о.т. 340 и от о.т.351 до о.т. 352 като се създадат нови улично-регулационни линии, осови линии и осови точки от о.т. 10878 до о.т. 10885 в нова конфигурация, съответстваща на изградената ул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</w:rPr>
        <w:tab/>
        <w:t>С ИПР се изменят регулационните граници на УПИ IX-7078,</w:t>
      </w:r>
      <w:r>
        <w:rPr>
          <w:sz w:val="24"/>
          <w:lang w:val="bg-BG"/>
        </w:rPr>
        <w:t xml:space="preserve"> </w:t>
      </w:r>
      <w:r>
        <w:rPr>
          <w:sz w:val="24"/>
        </w:rPr>
        <w:t>4882 в кв. 140, като същите минават по вътрешните имотни граници и в съответствие с проектната улична регулация и се запазва отреждането като УПИ   IX-1151 „за озеленяване“. Изменят се регулационните линии на УПИ II-815 „За ОПУ“ в кв. 128, като вътрешните регулационни линии се поставят в съответствие с имотните граници, проектната улично регулационна линия на ул. „Басарбовска“ и одобрената улично регулационна линия на из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</w:rPr>
        <w:tab/>
        <w:t>С ПР за ПИ с идентификатор 63427.10.1975 се образува нов УПИ XII-1975„за нежилищни нужди“  по проектна улична</w:t>
      </w:r>
      <w:r>
        <w:rPr>
          <w:sz w:val="24"/>
          <w:lang w:val="bg-BG"/>
        </w:rPr>
        <w:t xml:space="preserve"> </w:t>
      </w:r>
      <w:r>
        <w:rPr>
          <w:sz w:val="24"/>
        </w:rPr>
        <w:t>регулация на ул. „Басарбовска“ и по вътрешните имотни граници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 xml:space="preserve">В УПИ </w:t>
      </w:r>
      <w:r>
        <w:rPr>
          <w:sz w:val="24"/>
          <w:lang w:val="en-US" w:bidi="bg-BG"/>
        </w:rPr>
        <w:t>XII</w:t>
      </w:r>
      <w:r>
        <w:rPr>
          <w:sz w:val="24"/>
          <w:lang w:val="bg-BG" w:bidi="bg-BG"/>
        </w:rPr>
        <w:t>-1975„за нежилищни нужди“ се запазва като елемент на плана съществуваща сграда, разположена свободно в имота и се предвижда ново застрояване с ограничителни линии, разположено на по 3м от вътрешни регулационни линии и съобразено със сервитута на техническата инфраструктура преминаваща през имота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За нов УПИ </w:t>
      </w:r>
      <w:r>
        <w:rPr>
          <w:sz w:val="24"/>
          <w:lang w:val="en-US"/>
        </w:rPr>
        <w:t>XII</w:t>
      </w:r>
      <w:r>
        <w:rPr>
          <w:sz w:val="24"/>
          <w:lang w:val="bg-BG"/>
        </w:rPr>
        <w:t>-1975„за нежилищни нужди“ се определя устройствена зона „Жилищна зона с преобладаващо малкоетажно застрояване“ (Жм</w:t>
      </w:r>
      <w:r>
        <w:rPr>
          <w:sz w:val="24"/>
          <w:lang w:bidi="bg-BG"/>
        </w:rPr>
        <w:t>), съответстваща на ОУПО- Русе</w:t>
      </w:r>
      <w:r>
        <w:rPr>
          <w:sz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28:00Z</dcterms:created>
  <dc:creator>PC5</dc:creator>
  <dc:description/>
  <cp:keywords/>
  <dc:language>en-US</dc:language>
  <cp:lastModifiedBy>p.hristova</cp:lastModifiedBy>
  <cp:lastPrinted>2025-06-09T13:51:00Z</cp:lastPrinted>
  <dcterms:modified xsi:type="dcterms:W3CDTF">2025-06-10T07:11:00Z</dcterms:modified>
  <cp:revision>3</cp:revision>
  <dc:subject/>
  <dc:title>ДО</dc:title>
</cp:coreProperties>
</file>