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Откриване на процедура за провеждане на публичен търг с явно наддаване за продажба на недвижим имот – частна общинска собственост, с адрес:  гр. Мартен, ЕКАТТЕ: 47336, Община Русе, ул. „Страхил войвода“ №8.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>В общинска администрация е постъпило заявление вх. №ОИ-10-59/18.06.2024 г. от Димитър Димитров с искане за закупуване на общински поземлен имот с идентификатор 47336.501.1030 по Кадастралната карта и кадастралните регистри на гр. Мартен, с адрес гр. Мартен, ул. „Страхил войвода“ №8, с площ от 982 кв.м., трайно предназначение на територията: Урбанизирана, с начин на трайно ползване: Ниско застрояване (до 10 м.), а съгласно Регулационния план на гр. Мартен представляващ урегулиран поземлен имот (УПИ) ХIV-1030 в кв. 63, отреден за жилищно застрояване.</w:t>
      </w:r>
    </w:p>
    <w:p>
      <w:pPr>
        <w:pStyle w:val="TextBodyIndent"/>
        <w:ind w:firstLine="709"/>
        <w:rPr/>
      </w:pPr>
      <w:r>
        <w:rPr/>
        <w:t xml:space="preserve">За поземления имот е съставен АЧОС №11672/24.04.2025 г., вписан под №64, том 12, Н.Д. 2451, ДВР 4485, вх.рег.№4606/30.04.2025 г. </w:t>
      </w:r>
      <w:r>
        <w:rPr>
          <w:rFonts w:eastAsia="Calibri"/>
        </w:rPr>
        <w:t xml:space="preserve">по описа на Службата по вписвания – Русе. </w:t>
      </w:r>
    </w:p>
    <w:p>
      <w:pPr>
        <w:pStyle w:val="TextBodyIndent"/>
        <w:ind w:firstLine="709"/>
        <w:rPr/>
      </w:pPr>
      <w:r>
        <w:rPr/>
        <w:t>Съгласно Н.А. №14/28.04.2023 г. за собственост на недвижим имот по документи и наследство, том I, рег. №333, дело №14/2023 г. по описа на нотариус рег. №357 на НК с район на действие РС – Русе, Димитър Димитров и Ренета Димитрова са собственици с равни права на полумасивна жилищна сграда – еднофамилна, №0.1030.1 (по КККР сграда с идентификатор 47336.501.1030.1), на един етаж, със застроена площ 81 кв.м., на полумасивна, друг вид сграда за обитаване №0.1030.2 (по КККР сграда с идентификатор 47336.501.1030.2), на един етаж, с площ от 51 кв.м. и на масивна, селскостопанска сграда №0.1030.3, на един етаж, с площ от 6 кв.м.</w:t>
      </w:r>
    </w:p>
    <w:p>
      <w:pPr>
        <w:pStyle w:val="TextBodyIndent"/>
        <w:ind w:firstLine="709"/>
        <w:rPr/>
      </w:pPr>
      <w:r>
        <w:rPr/>
        <w:t>Жилищната сграда е построена върху общинския имот въз основа на отстъпено право на строеж с Протокол №43/05.09.1957 г. на ИК на ОНС, съгласно Типов договор от 23.01.1958 г. За сграда №0.1030.2 са издадени Строително разрешение №21/29.05.1971 г. и Протокол от 18.05.1971 г. за дадена строителна линия и определено ниво, като застройката е посочена със застроена площ 35 кв.м. и на различно местоположение в имота.</w:t>
      </w:r>
    </w:p>
    <w:p>
      <w:pPr>
        <w:pStyle w:val="TextBodyIndent"/>
        <w:ind w:firstLine="709"/>
        <w:rPr/>
      </w:pPr>
      <w:r>
        <w:rPr/>
        <w:t>С Договор №1405/12.12.2016 г. е учредено възмездно право на надстрояване за изграждане на тавански етаж на съществуващата масивна еднофамилна жилищна сграда. От извършения оперативен контрол по договора се установи, че правото на надстрояването е реализирано в законоустановения срок.</w:t>
      </w:r>
    </w:p>
    <w:p>
      <w:pPr>
        <w:pStyle w:val="TextBodyIndent"/>
        <w:ind w:firstLine="709"/>
        <w:rPr/>
      </w:pPr>
      <w:r>
        <w:rPr/>
        <w:t>След извършена проверка в техническия архив на Община Русе, за селскостопанска сграда №0.1030.3, с площ от 6 кв.м., не е открита налична информация за издадени строителни книжа. Изградените обекти в имота не отговарят на условията по чл. 35, ал. 3 от Закона за общинската собственост, с изключение на сграда №0.1030.1 (по КККР сграда с идентификатор 47336.501.1030.1)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44 395,00 лв. (четиридесет и четири хиляди триста деветдесет и пет лева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Нормативната стойност на имота, определена съгласно Решение №597, прието с протокол №30/16.07.2009 г. на Общински съвет – Русе за минимални цени при разпореждане с общински имоти е в размер на </w:t>
      </w:r>
      <w:r>
        <w:rPr>
          <w:rFonts w:eastAsia="Calibri"/>
          <w:lang w:val="en-US"/>
        </w:rPr>
        <w:t xml:space="preserve">11 </w:t>
      </w:r>
      <w:r>
        <w:rPr>
          <w:rFonts w:eastAsia="Calibri"/>
          <w:lang w:val="bg-BG"/>
        </w:rPr>
        <w:t>524,00 лв. (единадесет хиляди петстотин двадесет и четири лева).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 издадено от дирекция МДТ при Община Русе, е в размер на 5 336,20 лв. (пет хиляди триста тридесет и шест лева и двадесет стотинки).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4/07.05.2025 г. дава своето съгласие за откриване на процедура за продажба на гореописаният имот чрез публичен търг с явно наддаване, след решение на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тановището на Кмета на кметство гр. Мартен, относно продажбата на имота, е положително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>Предложеното разпореждане е включено в утвърдената „Годишна програма за управление и разпореждане с имотите, общинска собственост в Община Русе през 2025 г.“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 8, ал. 1, чл. 41, ал. 2 от ЗОС, чл. 26, ал. 1, т. 1 и чл. 30 от Наредба №1 за общинската собственост на Общински съвет – Русе, и извлечение от Протокол №14/07.05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откриване на процедура за провеждане на публичен търг с явно наддаване за продажба на застроен </w:t>
      </w:r>
      <w:r>
        <w:rPr/>
        <w:t xml:space="preserve">поземлен имот с идентификатор 47336.501.1030 по Кадастралната карта и кадастралните регистри на гр. Мартен, с адрес гр. Мартен, ул. „Страхил войвода“ №8, с площ от 982 кв.м., трайно предназначение на територията: Урбанизирана, с начин на трайно ползване: Ниско застрояване (до 10 м.), а съгласно Регулационния план на гр. Мартен представляващ урегулиран поземлен имот (УПИ) ХIV-1030 в кв. 63, отреден за жилищно застрояване, предмет на АЧОС №11672/24.04.2025 г., вписан под №64, том 12, Н.Д. 2451, ДВР 4485, вх.рег.№4606/30.04.2025 г. </w:t>
      </w:r>
      <w:r>
        <w:rPr>
          <w:rFonts w:eastAsia="Calibri"/>
        </w:rPr>
        <w:t xml:space="preserve">по описа на Службата по вписвания – Русе, при начална тръжна продажна цена </w:t>
      </w:r>
      <w:r>
        <w:rPr>
          <w:rFonts w:eastAsia="Calibri"/>
          <w:b/>
        </w:rPr>
        <w:t xml:space="preserve">44 395,00 лв. </w:t>
      </w:r>
      <w:r>
        <w:rPr>
          <w:rFonts w:eastAsia="Calibri"/>
        </w:rPr>
        <w:t>(четиридесет и четири хиляди триста деветдесет и пет лева), без дължими данъци и такси. Последните се определят след провеждане на тръжната процедура и са за сметка на спечелилият участник – купувач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709"/>
        <w:rPr/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45 от Закона за местното самоуправление и местната администрация, във връзка с чл. 8, ал. 11 от Закона за общинската собственост, и на обжалване в 14-дневен срок от съобщаването, чрез Общински съвет – Русе, по реда на Административнопроцесуалния кодекс, пред Административен съд – Русе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lang w:val="bg-BG"/>
        </w:rPr>
        <w:t>ОИ-10-59/18.06.2024 г.;</w:t>
      </w:r>
    </w:p>
    <w:p>
      <w:pPr>
        <w:pStyle w:val="Normal"/>
        <w:ind w:firstLine="2127"/>
        <w:jc w:val="both"/>
        <w:rPr/>
      </w:pPr>
      <w:r>
        <w:rPr>
          <w:rFonts w:eastAsia="Calibri"/>
          <w:lang w:val="bg-BG"/>
        </w:rPr>
        <w:t>2. Копия на АЧОС №11672/24.04.2025 г.;</w:t>
      </w:r>
    </w:p>
    <w:p>
      <w:pPr>
        <w:pStyle w:val="Normal"/>
        <w:ind w:left="2127" w:hanging="0"/>
        <w:jc w:val="both"/>
        <w:rPr>
          <w:rFonts w:eastAsia="Calibri"/>
          <w:lang w:val="en-US"/>
        </w:rPr>
      </w:pPr>
      <w:r>
        <w:rPr>
          <w:rFonts w:eastAsia="Calibri"/>
          <w:lang w:val="bg-BG"/>
        </w:rPr>
        <w:t>3. Копие на скица;</w:t>
      </w:r>
    </w:p>
    <w:p>
      <w:pPr>
        <w:pStyle w:val="Normal"/>
        <w:ind w:left="2127" w:hanging="0"/>
        <w:jc w:val="both"/>
        <w:rPr/>
      </w:pPr>
      <w:r>
        <w:rPr>
          <w:rFonts w:eastAsia="Calibri"/>
          <w:lang w:val="en-US"/>
        </w:rPr>
        <w:t>4</w:t>
      </w:r>
      <w:r>
        <w:rPr>
          <w:rFonts w:eastAsia="Calibri"/>
          <w:lang w:val="bg-BG"/>
        </w:rPr>
        <w:t>. Копие на Н.А. №14/28.04.2023 г.;</w:t>
      </w:r>
    </w:p>
    <w:p>
      <w:pPr>
        <w:pStyle w:val="Normal"/>
        <w:ind w:left="2127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Типов договор от 23.01.1958 г.;</w:t>
      </w:r>
    </w:p>
    <w:p>
      <w:pPr>
        <w:pStyle w:val="Normal"/>
        <w:ind w:left="2127" w:hanging="0"/>
        <w:jc w:val="both"/>
        <w:rPr/>
      </w:pPr>
      <w:r>
        <w:rPr>
          <w:rFonts w:eastAsia="Calibri"/>
          <w:lang w:val="bg-BG"/>
        </w:rPr>
        <w:t>6. Копие на Договор №1</w:t>
      </w:r>
      <w:r>
        <w:rPr>
          <w:rFonts w:eastAsia="Calibri"/>
          <w:lang w:val="en-US"/>
        </w:rPr>
        <w:t>4</w:t>
      </w:r>
      <w:r>
        <w:rPr>
          <w:rFonts w:eastAsia="Calibri"/>
          <w:lang w:val="bg-BG"/>
        </w:rPr>
        <w:t>0</w:t>
      </w:r>
      <w:r>
        <w:rPr>
          <w:rFonts w:eastAsia="Calibri"/>
          <w:lang w:val="en-US"/>
        </w:rPr>
        <w:t>5</w:t>
      </w:r>
      <w:r>
        <w:rPr>
          <w:rFonts w:eastAsia="Calibri"/>
          <w:lang w:val="bg-BG"/>
        </w:rPr>
        <w:t>/12.12.2016 г.;</w:t>
      </w:r>
    </w:p>
    <w:p>
      <w:pPr>
        <w:pStyle w:val="Normal"/>
        <w:ind w:left="2127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на Становище на Кмета на Кметство – Мартен;</w:t>
      </w:r>
    </w:p>
    <w:p>
      <w:pPr>
        <w:pStyle w:val="Normal"/>
        <w:ind w:left="2127" w:hanging="0"/>
        <w:jc w:val="both"/>
        <w:rPr/>
      </w:pPr>
      <w:r>
        <w:rPr>
          <w:rFonts w:eastAsia="Calibri"/>
          <w:lang w:val="bg-BG"/>
        </w:rPr>
        <w:t xml:space="preserve">8. Копие на </w:t>
      </w:r>
      <w:r>
        <w:rPr/>
        <w:t>Строително разрешение №21/29.05.1971 г.</w:t>
      </w:r>
      <w:r>
        <w:rPr>
          <w:rFonts w:eastAsia="Calibri"/>
          <w:lang w:val="bg-BG"/>
        </w:rPr>
        <w:t>;</w:t>
      </w:r>
    </w:p>
    <w:p>
      <w:pPr>
        <w:pStyle w:val="Normal"/>
        <w:ind w:left="2127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9. Копие на </w:t>
      </w:r>
      <w:r>
        <w:rPr/>
        <w:t>Протокол от 18.05.1971 г. за дадена строителна линия</w:t>
      </w:r>
      <w:r>
        <w:rPr>
          <w:lang w:val="bg-BG"/>
        </w:rPr>
        <w:t>;</w:t>
      </w:r>
    </w:p>
    <w:p>
      <w:pPr>
        <w:pStyle w:val="Normal"/>
        <w:ind w:firstLine="212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0. Копие от експертна оценка;</w:t>
      </w:r>
    </w:p>
    <w:p>
      <w:pPr>
        <w:pStyle w:val="Normal"/>
        <w:ind w:left="2127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1. Копие на Удостоверение за данъчна оценка;</w:t>
      </w:r>
    </w:p>
    <w:p>
      <w:pPr>
        <w:pStyle w:val="Normal"/>
        <w:ind w:firstLine="212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2. Копие от Протокол №14/07.05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5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9:00Z</dcterms:created>
  <dc:creator>Tinka Borisova</dc:creator>
  <dc:description/>
  <cp:keywords/>
  <dc:language>en-US</dc:language>
  <cp:lastModifiedBy>c.velikova</cp:lastModifiedBy>
  <cp:lastPrinted>2022-10-26T12:22:00Z</cp:lastPrinted>
  <dcterms:modified xsi:type="dcterms:W3CDTF">2025-06-03T14:43:00Z</dcterms:modified>
  <cp:revision>73</cp:revision>
  <dc:subject/>
  <dc:title>До</dc:title>
</cp:coreProperties>
</file>