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 63427.</w:t>
      </w:r>
      <w:r>
        <w:rPr>
          <w:bCs/>
          <w:sz w:val="24"/>
          <w:lang w:val="en-US"/>
        </w:rPr>
        <w:t>149</w:t>
      </w:r>
      <w:r>
        <w:rPr>
          <w:bCs/>
          <w:sz w:val="24"/>
          <w:lang w:val="bg-BG"/>
        </w:rPr>
        <w:t>.</w:t>
      </w:r>
      <w:r>
        <w:rPr>
          <w:bCs/>
          <w:sz w:val="24"/>
          <w:lang w:val="en-US"/>
        </w:rPr>
        <w:t>481</w:t>
      </w:r>
      <w:r>
        <w:rPr>
          <w:bCs/>
          <w:sz w:val="24"/>
          <w:lang w:val="bg-BG"/>
        </w:rPr>
        <w:t xml:space="preserve"> в местност „Касева чешма“, землище на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искане с вх. №УТ-27-30/23.04.2025 г. от Свилен Стойков, чрез пълномощници: Пламен Маринов, Татяна Маринова, Васил Тодоров и Тодорка Коева (пълномощно с рег. №865/13.03.2025 г.), собственик на ПИ с идентификатор 63427.149.481 в местност „Касева чешма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а е с трайно предназначение на територията – „Земеделска“, с НТП – „За земеделски труд и отдих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гр. Русе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по 4м от двете странични имотни граници, на 6м от дъно имот и по външната имотна границ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искане с вх. УТ-27-30/23.04.2025 г. от Свилен Стойков, чрез пълномощници: Пламен Маринов, Татяна Маринова, Васил Тодоров и Тодорка Коева (пълномощно с рег. №865/13.03.2025 г.), Общински съвет – Русе</w:t>
      </w:r>
    </w:p>
    <w:p>
      <w:pPr>
        <w:pStyle w:val="Normal"/>
        <w:ind w:firstLine="72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 63427.149.481 в местност „Касева чешма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 xml:space="preserve">Вилна“ (Ов), съгласно предвижданията на ОУПО-Русе, като се предвиди ново застрояване с ограничителни линии на застрояване, </w:t>
      </w:r>
      <w:r>
        <w:rPr>
          <w:sz w:val="24"/>
          <w:lang w:val="bg-BG"/>
        </w:rPr>
        <w:t>разположено на по 4м от двете странични имотни граници, на 6м от дъно имот и по външната имотна граница, 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ПУП да се изготви в обем и съдържание съгласно изискванията на Наредба №7 от 22.12.2003г. за правила и нормативи за устройство на отделните видове територии и устройствени зони и Наредба №8 от 14.06.2001г. за обема и съдържанието на устройствените планове, при спазване на изискванията н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3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6-09T08:27:00Z</dcterms:modified>
  <cp:revision>3</cp:revision>
  <dc:subject/>
  <dc:title>ДО</dc:title>
</cp:coreProperties>
</file>