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 НИКОЛА ЛАЗАРОВ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за Кмет на Община Русе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/Съгласно Заповед №РД-01-1729/03.06.2025 г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на Кмета на Община Русе/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ОТНОСНО: </w:t>
      </w:r>
      <w:r>
        <w:rPr/>
        <w:t>Откриване на процедура за провеждане на публичен търг с явно наддаване за продажба</w:t>
      </w:r>
      <w:r>
        <w:rPr>
          <w:bCs/>
        </w:rPr>
        <w:t xml:space="preserve"> на недвижим имот - частна общинска собственост, намиращ се в                    </w:t>
      </w:r>
      <w:r>
        <w:rPr>
          <w:bCs/>
          <w:lang w:val="en-US"/>
        </w:rPr>
        <w:t xml:space="preserve"> </w:t>
      </w:r>
      <w:r>
        <w:rPr/>
        <w:t>с. Басарбово, Община Русе, Област Рус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общинската администрация е постъпило заявление от №ОИ-10-32/ 16.04.2024 г. от Слав Анастасов, с което изразява желание да закупи общински незастроен урегулиран поземлен имот (УПИ) XIX-464, кв. 55, образуван от имот 464 по ЧИЗРП на   с. Басарбово, Община Русе, Област Русе, ЕКАТЕ: 02796, одобрен със Заповед №1308 от 27.04.1990 г. на Гл. архитект на гр. Русе, с площ 1 434 кв.м., отреден за Жилищно застрояване, при граници и съседни имоти:</w:t>
      </w:r>
      <w:r>
        <w:rPr>
          <w:bCs/>
        </w:rPr>
        <w:t xml:space="preserve"> </w:t>
      </w:r>
      <w:r>
        <w:rPr/>
        <w:t>УПИ Х</w:t>
      </w:r>
      <w:r>
        <w:rPr>
          <w:lang w:val="en-US"/>
        </w:rPr>
        <w:t>V</w:t>
      </w:r>
      <w:r>
        <w:rPr/>
        <w:t xml:space="preserve">III, от кв. 55, улица. За имота е съставен Акт за частна общинска собственост №7184/21.02.2014 г., вписан под №23,   том 6, н.д. 1013, д.в.р. 2172, вх. №2206 от 26.02.2014 г. </w:t>
      </w:r>
      <w:r>
        <w:rPr>
          <w:rFonts w:eastAsia="Calibri"/>
        </w:rPr>
        <w:t>по описа на Службата по вписвания - Русе.</w:t>
      </w:r>
    </w:p>
    <w:p>
      <w:pPr>
        <w:pStyle w:val="Normal"/>
        <w:jc w:val="both"/>
        <w:rPr/>
      </w:pPr>
      <w:r>
        <w:rPr/>
        <w:tab/>
        <w:t>П</w:t>
      </w:r>
      <w:r>
        <w:rPr>
          <w:rFonts w:eastAsia="Calibri"/>
        </w:rPr>
        <w:t>азарната стойност на гореописания общински имот, определена от лицензиран оценител е в размер на 48 796,00 лева (четиридесет и осем хиляди и седемстотин деветдесет и шест лева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Нормативната стойност на имота е в размер на 14 023 лева (четиринадесет хиляди и двадесет и три лева) съгласно </w:t>
      </w:r>
      <w:r>
        <w:rPr>
          <w:iCs/>
        </w:rPr>
        <w:t>Решение №</w:t>
      </w:r>
      <w:r>
        <w:rPr>
          <w:rFonts w:eastAsia="Calibri"/>
        </w:rPr>
        <w:t xml:space="preserve">597, прието с Протокол № 30/16.07.2009 г. </w:t>
      </w:r>
      <w:r>
        <w:rPr>
          <w:iCs/>
        </w:rPr>
        <w:t>на Общински съвет – Русе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Данъчната оценка, съгласно удостоверение издадено от Дирекция МДТ при Община Русе е в размер на 9 125,30 лева (девет хиляди сто двадесет и пет лева и тридесет  стотинки).</w:t>
      </w:r>
    </w:p>
    <w:p>
      <w:pPr>
        <w:pStyle w:val="Normal"/>
        <w:jc w:val="both"/>
        <w:rPr>
          <w:bCs/>
        </w:rPr>
      </w:pPr>
      <w:r>
        <w:rPr/>
        <w:tab/>
        <w:t>С писмо №10-21-9/13.05.2024 г. кмета на кметство с. Басарбово, Община Русе       г-н Николай Колев изразява своето положително становище, относно продажбата на описания по-горе недвижим имот – общинска собственост.</w:t>
      </w:r>
    </w:p>
    <w:p>
      <w:pPr>
        <w:pStyle w:val="Normal"/>
        <w:jc w:val="both"/>
        <w:rPr>
          <w:rFonts w:eastAsia="Calibri"/>
        </w:rPr>
      </w:pPr>
      <w:r>
        <w:rPr/>
        <w:tab/>
        <w:t xml:space="preserve">Преписката е разгледана от Комисията по общинска собственост, която с протокол №14/ 07.05.2025 г. е излязла със становище: дава </w:t>
      </w:r>
      <w:r>
        <w:rPr>
          <w:rFonts w:eastAsia="Calibri"/>
        </w:rPr>
        <w:t xml:space="preserve">своето съгласие за продажба на незастроен УПИ </w:t>
      </w:r>
      <w:r>
        <w:rPr/>
        <w:t>XIX-464, кв. 55, образуван от имот 464 по ЧИЗРП на с. Басарбово, Община Русе, Област Русе, ЕКАТЕ: 02796, одобрен със Заповед №1308 от 27.04.1990 г. на Гл. архитект на гр. Русе, с площ 1 434 кв.м., отреден за Жилищна застрояване, предмет на АЧОС №7184/21.02.2014 г</w:t>
      </w:r>
      <w:r>
        <w:rPr>
          <w:rFonts w:eastAsia="Calibri"/>
        </w:rPr>
        <w:t>., 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>
          <w:rFonts w:eastAsia="Calibri"/>
        </w:rPr>
        <w:tab/>
        <w:t>Предлаганата продажба е включена в „Г</w:t>
      </w:r>
      <w:r>
        <w:rPr/>
        <w:t>одишната програма за управление и разпореждане с имотите - общинска собственост за 2025 г.“.</w:t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На основание чл. 21, ал. 2, във връзка с чл. 21, ал. 1, т. 8, чл.52, ал.5 от Закона за местното самоуправление и местната администрация, във връзка с чл. 8, ал. 1, чл. 35, ал. 1 и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 xml:space="preserve">1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</w:t>
      </w:r>
      <w:r>
        <w:rPr/>
        <w:t>на</w:t>
      </w:r>
      <w:r>
        <w:rPr>
          <w:lang w:val="en-US"/>
        </w:rPr>
        <w:t xml:space="preserve"> </w:t>
      </w:r>
      <w:r>
        <w:rPr/>
        <w:t xml:space="preserve">незастроен урегулиран поземлен имот (УПИ) XIX-464, кв. 55, образуван от имот 464 по ЧИЗРП на   с. Басарбово, Община Русе, Област Русе, ЕКАТЕ: 02796, одобрен със Заповед №1308 от 27.04.1990 г. на Гл. архитект на гр. Русе, с площ 1 434 кв.м., отреден за Жилищно застрояване, при граници и съседни имоти: УПИ ХVIII, от кв. 55, улица. За имота е съставен Акт за частна общинска собственост №7184/21.02.2014 г., вписан под №23,   том 6, н.д. 1013, д.в.р. 2172, вх. №2206 от 26.02.2014 г. по описа на Службата по вписвания - Русе, </w:t>
      </w:r>
      <w:r>
        <w:rPr>
          <w:rFonts w:eastAsia="Calibri"/>
        </w:rPr>
        <w:t xml:space="preserve">с начална тръжна продажна цена в размер на </w:t>
      </w:r>
      <w:r>
        <w:rPr>
          <w:rFonts w:eastAsia="Calibri"/>
          <w:b/>
        </w:rPr>
        <w:t>48 796,00 лева (четиридесет и осем хиляди и седемстотин деветдесет и шест лева)</w:t>
      </w:r>
      <w:r>
        <w:rPr>
          <w:rFonts w:eastAsia="Calibri"/>
        </w:rPr>
        <w:t>,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без дължими данъци и такси.</w:t>
      </w:r>
    </w:p>
    <w:p>
      <w:pPr>
        <w:pStyle w:val="Normal"/>
        <w:jc w:val="both"/>
        <w:rPr/>
      </w:pPr>
      <w:r>
        <w:rPr>
          <w:rFonts w:eastAsia="Calibri"/>
        </w:rPr>
        <w:tab/>
      </w: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30% от приходите от реализираната продажба да се използват за реализиране на дейностите по чл.52, ал.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Решението подлежи на оспорване чрез Общински съвет - Русе пред Административен съд - Русе, по реда на АПК, в 14-дневен срок от съобщаването му.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ложение:</w:t>
        <w:tab/>
      </w:r>
      <w:r>
        <w:rPr/>
        <w:t>1. Копие на заявление вх. №ОИ-10-32/ 16.04.2024 г.;</w:t>
      </w:r>
    </w:p>
    <w:p>
      <w:pPr>
        <w:pStyle w:val="Normal"/>
        <w:ind w:firstLine="567"/>
        <w:jc w:val="both"/>
        <w:rPr/>
      </w:pPr>
      <w:r>
        <w:rPr/>
        <w:tab/>
        <w:tab/>
        <w:tab/>
        <w:t xml:space="preserve">2. Копие на АОС </w:t>
      </w:r>
      <w:r>
        <w:rPr>
          <w:bCs/>
        </w:rPr>
        <w:t>№7184/21.02.2014 г.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14/ 07.05.2025 г.;</w:t>
      </w:r>
    </w:p>
    <w:p>
      <w:pPr>
        <w:pStyle w:val="Normal"/>
        <w:jc w:val="both"/>
        <w:rPr/>
      </w:pPr>
      <w:r>
        <w:rPr/>
        <w:tab/>
        <w:tab/>
        <w:tab/>
        <w:t>4. Копие на писмо №10-21-9/13.05.2024 г. кмета на кметство             с. Басарбово, Община Русе г-н Николай Колев;</w:t>
      </w:r>
    </w:p>
    <w:p>
      <w:pPr>
        <w:pStyle w:val="Normal"/>
        <w:jc w:val="both"/>
        <w:rPr/>
      </w:pPr>
      <w:r>
        <w:rPr/>
        <w:tab/>
        <w:tab/>
        <w:tab/>
        <w:t>5. Копие на скица на имота;</w:t>
      </w:r>
    </w:p>
    <w:p>
      <w:pPr>
        <w:pStyle w:val="Normal"/>
        <w:jc w:val="both"/>
        <w:rPr/>
      </w:pPr>
      <w:r>
        <w:rPr/>
        <w:tab/>
        <w:tab/>
        <w:tab/>
        <w:t>7. Копие на данъчна оценка на имота;</w:t>
      </w:r>
    </w:p>
    <w:p>
      <w:pPr>
        <w:pStyle w:val="Normal"/>
        <w:jc w:val="both"/>
        <w:rPr/>
      </w:pPr>
      <w:r>
        <w:rPr/>
        <w:tab/>
        <w:tab/>
        <w:tab/>
        <w:t>8. Копие на пазарн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ИКОЛА ЛАЗАРОВ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за Кмет на Община Русе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/Съгласно Заповед №РД-01-1729/03.06.2025 г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на Кмета на Община Русе/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4:01:00Z</dcterms:created>
  <dc:creator>Колева</dc:creator>
  <dc:description/>
  <cp:keywords/>
  <dc:language>en-US</dc:language>
  <cp:lastModifiedBy>p.hristova</cp:lastModifiedBy>
  <cp:lastPrinted>2025-06-03T17:27:00Z</cp:lastPrinted>
  <dcterms:modified xsi:type="dcterms:W3CDTF">2025-06-12T06:15:00Z</dcterms:modified>
  <cp:revision>20</cp:revision>
  <dc:subject/>
  <dc:title>ДО</dc:title>
</cp:coreProperties>
</file>