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План за регулация и застрояване (ПРЗ) на нов УПИ VIII-489Оо в кв. 602 по плана на кв. „Чародейка Г-юг“,</w:t>
        <w:br/>
        <w:t>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  <w:szCs w:val="22"/>
          <w:lang w:val="bg-BG"/>
        </w:rPr>
        <w:t>заявление с вх. №УТ-31-20/28.04.2025 г. от Пламен Пенчев, чрез пълномощник адв. Сияна Пенчева</w:t>
      </w:r>
      <w:r>
        <w:rPr>
          <w:sz w:val="24"/>
          <w:lang w:val="bg-BG"/>
        </w:rPr>
        <w:t xml:space="preserve"> за одобряване на подробен устройствен план (ПУП) – План за регулация и застрояване (ПРЗ) на нов УПИ VIII-489Оо в кв. 602 по плана на кв. „Чародейка Г-юг“,</w:t>
        <w:br/>
        <w:t>гр. Рус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ab/>
        <w:t>Съгласно скица-проект №15-594487/09.04.2025 г. от ПИ с идентификатор 63427.6.343 се обособяват два нови ПИ с проектни идентификатори 63427.6.488 с площ 145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и 63427.6.489 с площ 155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ab/>
        <w:t xml:space="preserve">С ПР за ПИ с проектен идентификатор 63427.6.489 се образува нов </w:t>
      </w:r>
      <w:r>
        <w:rPr>
          <w:sz w:val="24"/>
          <w:lang w:val="en-US"/>
        </w:rPr>
        <w:t>VIII</w:t>
      </w:r>
      <w:r>
        <w:rPr>
          <w:sz w:val="24"/>
          <w:lang w:val="bg-BG"/>
        </w:rPr>
        <w:t xml:space="preserve">-489Оо, по имотни граници и одобрена улична регулация от север и юг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ab/>
        <w:t xml:space="preserve">За УПИ </w:t>
      </w:r>
      <w:r>
        <w:rPr>
          <w:sz w:val="24"/>
          <w:lang w:val="en-US"/>
        </w:rPr>
        <w:t>VIII</w:t>
      </w:r>
      <w:r>
        <w:rPr>
          <w:sz w:val="24"/>
          <w:lang w:val="bg-BG"/>
        </w:rPr>
        <w:t>-489Оо се определя устройствена зона „</w:t>
      </w:r>
      <w:r>
        <w:rPr>
          <w:sz w:val="24"/>
          <w:lang w:val="bg-BG" w:bidi="bg-BG"/>
        </w:rPr>
        <w:t>Обществено обслужващи дейности“ (Оо), съответстваща на ОУПО- Рус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 w:bidi="bg-BG"/>
        </w:rPr>
        <w:tab/>
        <w:t>С ПЗ</w:t>
      </w:r>
      <w:r>
        <w:rPr>
          <w:sz w:val="24"/>
          <w:lang w:val="bg-BG"/>
        </w:rPr>
        <w:t xml:space="preserve"> </w:t>
      </w:r>
      <w:r>
        <w:rPr>
          <w:sz w:val="24"/>
          <w:lang w:val="bg-BG" w:bidi="bg-BG"/>
        </w:rPr>
        <w:t xml:space="preserve">се предвижда </w:t>
      </w:r>
      <w:r>
        <w:rPr>
          <w:sz w:val="24"/>
          <w:lang w:val="bg-BG"/>
        </w:rPr>
        <w:t>ново застрояване със задължителни линии, разположено на по минимум 3м от двете странични регулационни линии, на 3м от улично-регулационната линия към бул. „Васил Левски“ и по улично-регулационната линия към ул. „Ради Иванов“</w:t>
      </w:r>
      <w:r>
        <w:rPr>
          <w:sz w:val="24"/>
          <w:lang w:bidi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ПРЗ, ВиК схема, схема Ел. с Предварително становище №ПУПРОК-9021/14.10.2024 г. на ЕРП-Север, Скица-проект №15-594487/09.04.2025 г. на СГКК-Русе и Становище №И-4002/03.10.2024 г. на РИОСВ-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5 от Протокол №10/21.05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1, т. 11 и чл. 21, ал. 2 от ЗМСМА, чл. 129, ал. 1, </w:t>
      </w:r>
      <w:r>
        <w:rPr>
          <w:sz w:val="24"/>
          <w:szCs w:val="22"/>
          <w:lang w:val="bg-BG"/>
        </w:rPr>
        <w:t xml:space="preserve">чл. 110, ал. 1, т. 1 от ЗУТ, във връзка с чл. 21, ал. 7 от ЗОС </w:t>
      </w:r>
      <w:r>
        <w:rPr>
          <w:sz w:val="24"/>
          <w:lang w:val="bg-BG"/>
        </w:rPr>
        <w:t xml:space="preserve">и </w:t>
      </w:r>
      <w:r>
        <w:rPr>
          <w:sz w:val="24"/>
          <w:szCs w:val="22"/>
          <w:lang w:val="bg-BG"/>
        </w:rPr>
        <w:t>заявление с вх. №УТ-31-20/28.04.2025 г. от Пламен Пенчев, чрез пълномощник адв. Сияна Пенчева</w:t>
      </w:r>
      <w:r>
        <w:rPr>
          <w:sz w:val="24"/>
          <w:lang w:val="bg-BG"/>
        </w:rPr>
        <w:t>, Общински съвет – Русе</w:t>
      </w:r>
    </w:p>
    <w:p>
      <w:pPr>
        <w:pStyle w:val="Normal"/>
        <w:spacing w:before="6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регулация и застрояване (ПРЗ) на нов УПИ VIII-489Оо в кв. 602 по плана на кв. „Чародейка Г-юг“,</w:t>
        <w:br/>
        <w:t>гр. Русе както след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bg-BG"/>
        </w:rPr>
        <w:t>Съгласно скица-проект №15-594487/09.04.2025 г. от ПИ с идентификатор 63427.6.343 се обособяват два нови ПИ с проектни идентификатори 63427.6.488 с площ 145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и 63427.6.489 с площ 155м</w:t>
      </w:r>
      <w:r>
        <w:rPr>
          <w:sz w:val="24"/>
          <w:vertAlign w:val="superscript"/>
          <w:lang w:val="bg-BG"/>
        </w:rPr>
        <w:t>2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color w:val="FF0000"/>
          <w:sz w:val="22"/>
          <w:szCs w:val="22"/>
        </w:rPr>
        <w:tab/>
      </w:r>
      <w:r>
        <w:rPr>
          <w:sz w:val="24"/>
          <w:lang w:val="bg-BG"/>
        </w:rPr>
        <w:t xml:space="preserve">С ПР за ПИ с проектен идентификатор 63427.6.489 се образува нов </w:t>
      </w:r>
      <w:r>
        <w:rPr>
          <w:sz w:val="24"/>
          <w:lang w:val="en-US"/>
        </w:rPr>
        <w:t>VIII</w:t>
      </w:r>
      <w:r>
        <w:rPr>
          <w:sz w:val="24"/>
          <w:lang w:val="bg-BG"/>
        </w:rPr>
        <w:t>-489Оо, по имотни граници и одобрена улична регулация от север и ю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>С ПЗ</w:t>
      </w:r>
      <w:r>
        <w:rPr>
          <w:sz w:val="24"/>
          <w:lang w:val="bg-BG"/>
        </w:rPr>
        <w:t xml:space="preserve"> </w:t>
      </w:r>
      <w:r>
        <w:rPr>
          <w:sz w:val="24"/>
          <w:lang w:val="bg-BG" w:bidi="bg-BG"/>
        </w:rPr>
        <w:t xml:space="preserve">се предвижда </w:t>
      </w:r>
      <w:r>
        <w:rPr>
          <w:sz w:val="24"/>
          <w:lang w:val="bg-BG"/>
        </w:rPr>
        <w:t>ново застрояване със задължителни линии, разположено на по минимум 3м от двете странични регулационни линии, на 3м от улично-регулационната линия към бул. „Васил Левски“ и по улично-регулационната линия към ул. „Ради Иванов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УПИ </w:t>
      </w:r>
      <w:r>
        <w:rPr>
          <w:sz w:val="24"/>
          <w:lang w:val="en-US"/>
        </w:rPr>
        <w:t>VIII</w:t>
      </w:r>
      <w:r>
        <w:rPr>
          <w:sz w:val="24"/>
          <w:lang w:val="bg-BG"/>
        </w:rPr>
        <w:t>-489Оо се определя устройствена зона „</w:t>
      </w:r>
      <w:r>
        <w:rPr>
          <w:sz w:val="24"/>
          <w:lang w:val="bg-BG" w:bidi="bg-BG"/>
        </w:rPr>
        <w:t>Обществено обслужващи дейности“ (Оо), съответстваща на ОУПО- Русе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rFonts w:eastAsia="Calibri"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rFonts w:eastAsia="Calibri"/>
          <w:sz w:val="24"/>
          <w:lang w:val="en-US"/>
        </w:rPr>
      </w:pPr>
      <w:r>
        <w:rPr>
          <w:rFonts w:eastAsia="Calibri"/>
          <w:sz w:val="24"/>
          <w:lang w:val="en-US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1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6-09T08:28:00Z</dcterms:modified>
  <cp:revision>3</cp:revision>
  <dc:subject/>
  <dc:title>ДО</dc:title>
</cp:coreProperties>
</file>